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Relación de Anexos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Anexo 1: </w:t>
      </w:r>
      <w:r>
        <w:rPr>
          <w:rFonts w:cs="Arial" w:ascii="Arial" w:hAnsi="Arial"/>
        </w:rPr>
        <w:t xml:space="preserve">Formato Integrador de Reportes de Proyectos por Entid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2: Guía para la elaboración del Reporte de Evaluación por Entidad de la 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3: Gráficas de distribución de proyectos evaluados por Eje  y por Entidad 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4.  Porcentaje de presupuesto (monto) por entidad y por eje con respecto al to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5: Porcentaje de presupuesto (monto) por entidad y por eje con respecto a la enti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6: Concentrado de problemas identificados en los reportes de evaluación en el apartado de Plan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nexo 7: Concentrado de propuestas identificadas en los reportes de evaluación en el apartado de Plan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8: Alineación de proyectos al PDI y monto de proyectos evalu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exo 9: Alineación de proyectos al PD de la Entidad y monto de proyectos evaluad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exo 10: Alineación de proyectos al PD de la URG y monto de proyectos evaluad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>Anexo 11: Tipo de respuestas sobre las metas expresadas por las Entidades  de la Red, como ausentes en el Plan de Desarrollo Institucional (PDI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exo 12: Razones (jerarquizadas según frecuencia o importancia) por las que los proyectos no se alinean o se alinean parcialmente a los planes de desarroll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13: Recomendaciones para cumplir con las metas del PD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14: Recomendaciones para cumplir con las metas del PD de la enti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15: Recomendaciones para cumplir con las metas del PD de la U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exo 16: Distribución por entidad y frecuencia de las propuestas para el cumplimiento de las metas del PD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17: Distribución por entidad y frecuencia de las propuestas para el cumplimiento de las metas del PD de la enti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18: Distribución por entidad y frecuencia de las propuestas para el cumplimiento de las metas del PD de la URG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19: Frecuencia de metas alineadas al PDI (proyectos alineados)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/>
      </w:pPr>
      <w:r>
        <w:rPr>
          <w:rFonts w:cs="Arial" w:ascii="Arial" w:hAnsi="Arial"/>
        </w:rPr>
        <w:t>Anexo 20: Concentrado de los reportes de Evaluación en lo referente a Operación de Proyectos.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/>
      </w:pPr>
      <w:r>
        <w:rPr>
          <w:rFonts w:cs="Arial" w:ascii="Arial" w:hAnsi="Arial"/>
        </w:rPr>
        <w:t>Anexo 21: Concentrado de problemas en los Reportes de Evaluación en el apartado de Operación de Proyecto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2: Concentrado de propuestas en los Reportes de Evaluación en el apartado de Operación de Proyecto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3: Concentrado de las preguntas 3.2., 3.4, 3.5.2.1, 3.5.3.1, y 5.1 del Formato Integrador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4: Razones para el no cumplimiento de meta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5: Razones por las que no se recibieron oportunamente los recurso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/>
      </w:pPr>
      <w:r>
        <w:rPr>
          <w:rFonts w:cs="Arial" w:ascii="Arial" w:hAnsi="Arial"/>
        </w:rPr>
        <w:t>Anexo 26: Razones por las que no se comprobaron los recursos al 100% en finanzas y en SIIAU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7: Razones por las que los remanentes de 2003 no se aplican al mismo proyecto en 2004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8: Propuesta para mejorar la elaboración de proyecto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29: Problemática conjunta de Reportes de Evaluación y Formatos Integradore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30: Propuestas conjuntas de Reportes de Evaluación y Formatos Integradores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exo 31: Concentrado de problemas  y propuestas identificados en los reportes de evaluación en el apartado de Gestión Financiera</w:t>
      </w:r>
    </w:p>
    <w:p>
      <w:pPr>
        <w:pStyle w:val="Normal"/>
        <w:tabs>
          <w:tab w:val="clear" w:pos="708"/>
          <w:tab w:val="left" w:pos="11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32: Concentrado de problemas por Entidad de Red en el apartado de Gestión Financi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exo 33: Concentrado de propuestas por Entidad de Red en el apartado de Gestión Financie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nexo 34: Concentrado de razones y recomendaciones de las preguntas 5.2., 5.3., de los Formatos Integradores en el apartado de Gestión Financi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nexo 35: Concentrado de frecuencia de las razones de las preguntas 3.5.2.1., 3.5.3.1, de los Formatos Integradores en el apartado de Gestión Financi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nexo 36: Concentrado de frecuencia de las razones y recomendaciones de las preguntas 5.2., 5.3., de los Formatos Integradores en el apartado de Gestión Financi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37: Concentrado de Problemas y propuestas del apartado sobre Sistema P3E de los Reportes de Evalu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xo 38: Clasificación de problemáticas y propuestas del Sistema P3E como sistema integral y como herramie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ón de Gráf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fica 1: Requisitos Básicos para la puesta a punto de la Red Universita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Gráfica 2: Proyectos evaluados por Eje Estraté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a 3: Proyectos Evaluados de la Administración General por Eje Estraté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ráfica 4: Proyectos Evaluados de los Centros Temáticos por Eje Estraté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a 5: Proyectos Evaluados de los Centros Regionales y Campi por Eje Estraté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a 6: Distribución de las metas alineadas al PDI según categoría de alineación de los proyec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a 7: Porcentaje de adeudos por tipo de enti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a 8: Adeudos 2003 de la Administración Gene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a 9: Adeudos 2003 de los Centros Universitar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ón de tabl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1: Proyectos evaluados por entidad de la Red y por eje estratégic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abla 2: Monto y porcentaje de proyectos evaluados por Entidad de Re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abla 3: Porcentaje de Proyectos evaluados por entidad y por eje con respecto a la mis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4: Monto y porcentaje por e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5: Alineación de metas al PDI por eje estraté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6: Recepción de ministraciones según evaluación registrada en SIIA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7: Recepción de ministraciones por Eje Estraté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8: Aplicación de remanentes 2003 a proyectos 20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9: Adeudos 20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10: Adeudos 2003 de la Administración Gene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11: Adeudos 2003 de los Centros Universitar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a 12: Problemáticas y propuestas resultado del ejercicio de evaluación de la aplicación del Sistema P3E 20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51:00Z</dcterms:created>
  <dc:creator>Ricardo</dc:creator>
  <dc:description/>
  <dc:language>en-US</dc:language>
  <cp:lastModifiedBy>Ricardo</cp:lastModifiedBy>
  <cp:lastPrinted>2004-09-27T13:37:00Z</cp:lastPrinted>
  <dcterms:modified xsi:type="dcterms:W3CDTF">2004-09-27T20:51:00Z</dcterms:modified>
  <cp:revision>2</cp:revision>
  <dc:subject/>
  <dc:title>Anexo 1: Formatos de evaluación Reporte de Proyectos Aprobados del P3E 2003, el Formato Integrador de Reportes de Proyectos po</dc:title>
</cp:coreProperties>
</file>