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comendaciones para alcanzar las metas de los ejes estratégicos del Plan de Desarrollo Institucional 2010 </w:t>
      </w:r>
      <w:r>
        <w:rPr>
          <w:rFonts w:cs="Arial" w:ascii="Arial" w:hAnsi="Arial"/>
          <w:sz w:val="20"/>
          <w:szCs w:val="20"/>
          <w:lang w:val="es-ES_tradnl"/>
        </w:rPr>
        <w:t>por entidades y frecuencia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nexo 13</w:t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9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</w:tblGrid>
      <w:tr>
        <w:trPr>
          <w:tblHeader w:val="true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comendaciones para alcanzar las metas de los ejes estratégicos del Plan de Desarrollo Institucional 2010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or entidades y frecuenci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porar metas en el PDI sobre distintos rubros: desarrollo de proyectos y líneas de investigación; formación del personal administrativo a nivel posgrado; actividades artísticas y culturales; procesos administrativos regulares de las actividades ordinarias; protección civil; de Gestión; actividades formativas extracurriculares; de fomento a la titulación; de los gastos de operación administrativa; seguimiento de egresados; movilidad del profesorado; calidad de servicios que prestan los laboratorios; que los profesores investigadores se internacionalicen; de vinculación con la iniciativa privada; para el área de bibliotecas; los programas de posgrado que ingresan y permanecen en el PNP; el ajuste de la oferta académica de la universidad; sobre la estructura académico administrativa; infraestructura necesaria para una investigación de calidad; para la dotación de bienes muebles e inmuebles y otros activos; y, finalmente, la incorporación de ex-becarios-egresado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ar una revisión de los objetivos y metas del PID considerando los planes y proyectos de las entidades y las URG.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Que el PDI contemple objetivos y metas relacionadas con todas las políticas por eje estratégic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Fortalecer las áreas de planeación con recursos humanos y financieros para estar en congruencia con las exigencias del P3e, CIEES, Acreditación, PIFI, PIFOP SEP y CONACYT, et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difusión de los ejes y de su contenido, en talleres para el conocimiento de los mismos y la homogenización de criterio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r los recursos financieros que están destinados para los proyectos en forma oportuna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adro de mando integral aseguraría el cumplimiento de la visión y una constante revisión de las metas del PDI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inguna, Se encuentran claramente definid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ver una cultura de calidad de los programas académicos y administrativos del departamento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odo proceso se revisa periódicamente así como los ajustes de acuerdo a las necesidades de los usuari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Adecuar la meta a la función de fiscalización: "fiscalizar, auditar, los recursos humanos, financieros y materiales que manejan las dependencias y entidades de la red universitaria"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s metas no toman en cuenta las brechas de calidad entre los PE dentro de las DES, así como dentro de la IES (Red Universitaria).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 menú de metas es reducido y eso no facilita la derivación de metas en los niveles siguient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se considere las actividades académicas acordes a la realidad de cada instancia universitaria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Fomentar la difusión del quehacer universitario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Un plan de capacitación docente de investigación, que responda a los requerimientos de las instancias evaluadoras extern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ar de forma eficiente y oportuna sobre las modificaciones en las políticas del PDI y las políticas gubernamentale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r con personal académico especializado y actualizado en las disciplinas de su área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 la gestión y la planeación de las funciones universitarias sean manejadas por personal profesionalizado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general son muy ambiguas por lo que no es factible ubicarlas específicament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sean mas especificas para que concuerden con las metas propi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mentar un trabajo colaborativo que permita fortalecer cada uno de los objetivos y metas del PDI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en ajustarse más a los requerimientos y necesidades regionale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El PDI de la Red no contempla de manera explícita la difusión de la ciencia y la cultura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Que el Reptilario Cipactli funcione como un Laboratorio de investigación de la Región de Bahía de Bandera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Los parámetros de Normatividad la principal orientación para los procesos administrativos y académicos descentralizad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 las condiciones en el entorno conforme a las funciones y atribuciones que la norma establece a cada una de las unidades operativas de la Re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lizar la normatividad universitaria fortalecer el desarrollo de los académicos, de TATC a PTC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Que no tengan que justificarse en proyectos los gastos de operación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ificar procesos y publicar lineamientos generale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La meta del proyecto está encaminada a varias metas del PDI, el sistema no permite relacionarla con varias metas a la vez. Igualmente, una actividad puede relacionarse con varias meta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El apego a lo estipulado en la Certificación ISO-9000 es la principal orientación para los procesos administrativos y académicos descentralizad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Asignar mayores recursos para la ejecución de los proyect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arantizar el presupuesto para los profesores que ya cuentan con el perfil PROMEP, SNI y Cuerpos Académicos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se incremente el número de cursos en línea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15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w w:val="15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09:00Z</dcterms:created>
  <dc:creator>LAURO SALVADOR DELGADO</dc:creator>
  <dc:description/>
  <dc:language>en-US</dc:language>
  <cp:lastModifiedBy>Ricardo</cp:lastModifiedBy>
  <cp:lastPrinted>2004-09-21T00:27:00Z</cp:lastPrinted>
  <dcterms:modified xsi:type="dcterms:W3CDTF">2004-09-27T20:09:00Z</dcterms:modified>
  <cp:revision>2</cp:revision>
  <dc:subject/>
  <dc:title>CONCENTRADO RECOMENDACIONES 4</dc:title>
</cp:coreProperties>
</file>