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lang w:val="es-ES_tradnl"/>
        </w:rPr>
      </w:pPr>
      <w:r>
        <w:rPr>
          <w:rFonts w:cs="Arial" w:ascii="Arial" w:hAnsi="Arial"/>
          <w:b/>
          <w:bCs/>
          <w:sz w:val="20"/>
          <w:szCs w:val="20"/>
        </w:rPr>
        <w:t xml:space="preserve">Recomendaciones para alcanzar las metas </w:t>
      </w:r>
      <w:r>
        <w:rPr>
          <w:rFonts w:cs="Arial" w:ascii="Arial" w:hAnsi="Arial"/>
          <w:b/>
          <w:sz w:val="20"/>
          <w:szCs w:val="20"/>
        </w:rPr>
        <w:t>del PD de la URG</w:t>
      </w:r>
      <w:r>
        <w:rPr>
          <w:rFonts w:cs="Arial" w:ascii="Arial" w:hAnsi="Arial"/>
          <w:b/>
          <w:bCs/>
          <w:sz w:val="20"/>
          <w:szCs w:val="20"/>
        </w:rPr>
        <w:t xml:space="preserve"> </w:t>
      </w:r>
      <w:r>
        <w:rPr>
          <w:rFonts w:cs="Arial" w:ascii="Arial" w:hAnsi="Arial"/>
          <w:sz w:val="20"/>
          <w:szCs w:val="20"/>
          <w:lang w:val="es-ES_tradnl"/>
        </w:rPr>
        <w:t>por entidades y frecuencias</w:t>
      </w:r>
    </w:p>
    <w:p>
      <w:pPr>
        <w:pStyle w:val="Normal"/>
        <w:rPr>
          <w:rFonts w:ascii="Arial" w:hAnsi="Arial" w:cs="Arial"/>
          <w:sz w:val="20"/>
          <w:szCs w:val="20"/>
          <w:lang w:val="es-ES_tradnl"/>
        </w:rPr>
      </w:pPr>
      <w:r>
        <w:rPr>
          <w:rFonts w:cs="Arial" w:ascii="Arial" w:hAnsi="Arial"/>
          <w:sz w:val="20"/>
          <w:szCs w:val="20"/>
          <w:lang w:val="es-ES_tradnl"/>
        </w:rPr>
        <w:t>Anexo 18</w:t>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 xml:space="preserve">4.3 </w:t>
            </w:r>
            <w:r>
              <w:rPr>
                <w:rFonts w:cs="Arial" w:ascii="Arial" w:hAnsi="Arial"/>
                <w:b/>
                <w:sz w:val="20"/>
                <w:szCs w:val="20"/>
              </w:rPr>
              <w:t>Propuestas</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determinar el tipo de proyecto a ser financiado total o parcialmente bajo el marco Conceptual del P3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Incrementar la variedad de metas con compromiso cultural.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Reconocer los diferentes servicios que ofrecen las bibliotecas públic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cluir el apartado de actualización de planes y program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dificarlas y hablar de la certificación de procesos administrativ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ntemplar metas que planteen rubros relacionados con los gastos de operación administrativ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rear metas relacionadas con el seguimiento de egresad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Crear metas específicas en materia de proyectos y líneas de investig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rear metas específicas relacionadas con la calidad de servicios que prestan los laboratori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laborar metas específicas que consideren la certificación de procesos administrativ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lantearse metas mas alcanzables considerando los imprevistos y lo difícil que es actualmente publicar en revistas indizad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stablecer metas enfocadas a prioridades, apoyar áreas estratégic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metas que permitan tener un personal más eficientes y motivado Para su trabaj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debería ser una meta que incluyan en su POA que sus profesores participen directamente en la docencia de estos program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Deben revisarse los objetivos y metas relacionadas con la publicación y difusión de resultados que a su vez tengan relación con las Metas del PD y PDI que pudieran estar relacionadas con o más met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Definir acciones estratégicas para consolidar los cuerpos académicos en formación y en Consolid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Revisar e incluir en el PD de la URG metas sobre movilidad estudianti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se contemplen los registros históricos de peticion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Comunicación: flujo de información</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Dar a conocer las metas de la Vicerrectoría Ejecutiva, para alinear las metas de los Proyectos de la Un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Difundir permanente y oportunamente los cambios en los acuerdos, tendencias y políticas generales o criterios establecidas con la SEP u otros organism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Informar sobre el impacto que se tiene de acuerdo al objetivo de cada proyect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onsolidar los proyectos creados en el 2003 y realizar campañas intensivas de difusión de la actividad universitari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Recursos humanos: capacitación</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Mayor participación y compromiso de los docentes adscritos a la unidad académic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se implementen, lineamientos, mecanismos y apoyos concretos para que los docentes impartan los cursos de acuerdo con el perfil de la licenciatura y, con la disciplina o especialidad de los mism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Fortalecer la calidad a través de reuniones colegiadas y el seguimiento de la norma universitari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sistir a capacitación personal o en líne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Fortalecer la capacitación y actualización de los académicos y en áreas básicas de administración y contabil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Proceso planeación participativa</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Analizar detalladamente las funciones actuales de la Oficina de Comunicación Social para definir los criterios en el plan de la Unidad Responsable Genera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a unidad responsable propone metas y objetivos específicos y especializados en cada área, y tienen que tener correspondencia en las Instancias por entidad e instituciona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Hacer una revisión profunda por los cambios en la Vicerrectoría Ejecutiva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Revisión colegiada y participativa al PD de la URG para que se actualice o se replantee, y vigilar que los proyectos aprobados estén alineados a la visión al 2010 de la entidad y al PDI.</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4</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Reformular sus metas ya que es importante considerar este ámbit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En este departamento y con base en el trabajo colegiado se ha logrado el establecimiento de acuerdos relacionados a los criterios y Políticas del Plan de Desarrollo, será importante continuar con este trabajo para consolidar el proces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_tradnl"/>
              </w:rPr>
            </w:pPr>
            <w:r>
              <w:rPr>
                <w:rFonts w:cs="Arial" w:ascii="Arial" w:hAnsi="Arial"/>
                <w:sz w:val="20"/>
                <w:szCs w:val="20"/>
              </w:rPr>
              <w:t>Existen ausencias y desfases entre los PD de la entidad y la URG</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e se realice el PD por las academias y los centros de investigación siguiendo los lineamientos recomendados en el P3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Debe planearse mejor con fundamento en el PDI de la Entidad de la Red y del PDI Institucional, para que las metas sean alcanzables En tiempo y forma y atienda a los objetivos generales de la Institu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Falta desarrollar mayormente las metas, debido a que en la búsqueda y asignación no son clar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Indicadores institucionales</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linear las acciones de la URG con efectividad a los planes de desarrollo institucional y los del Centro Universitari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7</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valuación continúa del cumplimiento de objetivos y metas por proyecto para determinar su viabil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a meta debe ser cuantificable, y con base en objetivos específic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s imprescindible aplicar criterios equitativos para lograr un avance de los Departamentos con mayores debilidad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 el futuro, definir objetivos en función de la evaluación de los logros alcanzados con el ejercicio de los recurs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Tener como referencia para las gestiones los mínimos de desempeño académic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justar al 100% la integración de las metas a las propuestas de los POAS, proyectados por las instancias que forman parte de la URG. Depurar cada vez más los procesos de planeación de las actividades de los P3E. Proponer la modificación de las metas Plan desde la instancia a que correspond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Equipamiento / infraestructura</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Contar con instalaciones adecuadas a las labores de protección civil y los insumos para operar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a facilidad para realizar los eventos programados y destinados a los departament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Determinar los proyectos que conlleven con la entidad ha lograr proporcionar la mejor infraestructura a la comunidad universitaria del Centr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Normatividad</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Buscar que con relación al reglamento interno de la Administración General en lo que corresponde a la Vicerrectoria y a la Extensión se Operacionalicen, en una visión pertinente de las funciones, de los reglamentos y de los recursos financieros, de acuerdo con las Unidades Responsables de cada uno de estos procesos, una articulación efectiva que haga posible el desarrollo de la vinculación, Como un ejercicio de intercambios corresponsales y recíprocos entre los sectores sociales y la Universidad. Sentar las bases para que la vinculación tenga la dimensión de función sustantiva independient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Sistema SIIAU</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ctualizar de manera urgente los sistemas de información integral (presupuesto y contabilidad) para cubrir la demanda de información Completa, veraz y oportuna para que los responsables de proyectos puedan tomar las decisiones correct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el sistema permita que al tiempo que se registra un proyecto p3e sea posible hacer la correlación con todos los planes de Desarrollo involucrad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a meta que aparece en el sistema para la URES es completamente distinta a la originalmente planteada en el proyect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a meta está totalmente fuera de lugar, debe ordenarse en el sistema, porque la daba por defaul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Operación Administrativa / Técnica</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Certidumbre en el otorgamiento de recursos financieros; Autorización y Liberación oportuna de los recursos financier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Realizar acciones que articulen y eficienticen al máximo las tareas proyectadas de las diversas instancias que conforma la unidad Responsable general con la finalidad de evitar duplicidad de esfuerzos y funcion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Proporcionar los elementos administrativos necesarios para la realización de las labores propias de La unidad de protección civi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ficientar los recursos del proceso editorial partiendo de los consejos editoriales hasta la distribución de los libros o revist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Seguir fortaleciendo las acciones que logran que los estudiantes de posgrado participen en foros y eventos nacionales e Internaciona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curar mayores recursos financieros de proyectos vinculados con otros sectores, para tener un objetivo mayor.</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uidar el proceso editorial vigilando la maximización del recurso en calidad y cost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Revisar que no haya errores de captura en una siguiente edición, y buscar la correspondencia con las del PDI y PD de la Ent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Otras Respuestas</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Ninguna recomend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Para obtener un posgrado esta el PROMEP</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on congruentes a las necesidades de la dependenci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poyar las operaciones del Reptilario Cipactli del CUCOST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Desarrollo colegiado de las competencias profesionales integrando al estudiante como el centro del aprendizaj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bl>
    <w:p>
      <w:pPr>
        <w:pStyle w:val="Normal"/>
        <w:rPr>
          <w:rFonts w:ascii="Arial" w:hAnsi="Arial" w:cs="Arial"/>
          <w:sz w:val="20"/>
          <w:szCs w:val="20"/>
        </w:rPr>
      </w:pPr>
      <w:r>
        <w:rPr>
          <w:rFonts w:cs="Arial" w:ascii="Arial" w:hAnsi="Arial"/>
          <w:sz w:val="20"/>
          <w:szCs w:val="20"/>
        </w:rPr>
      </w:r>
    </w:p>
    <w:sectPr>
      <w:footerReference w:type="default" r:id="rId2"/>
      <w:type w:val="nextPage"/>
      <w:pgSz w:orient="landscape" w:w="16838" w:h="11906"/>
      <w:pgMar w:left="1418" w:right="1418"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0:14:00Z</dcterms:created>
  <dc:creator>LAURO SALVADOR DELGADO</dc:creator>
  <dc:description/>
  <dc:language>en-US</dc:language>
  <cp:lastModifiedBy>Ricardo</cp:lastModifiedBy>
  <cp:lastPrinted>2004-09-21T01:42:00Z</cp:lastPrinted>
  <dcterms:modified xsi:type="dcterms:W3CDTF">2004-09-27T20:14:00Z</dcterms:modified>
  <cp:revision>2</cp:revision>
  <dc:subject/>
  <dc:title>CONCENTRADO RECOMENDACIONES 4</dc:title>
</cp:coreProperties>
</file>