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80" w:type="dxa"/>
        <w:jc w:val="left"/>
        <w:tblInd w:w="-20" w:type="dxa"/>
        <w:tblLayout w:type="fixed"/>
        <w:tblCellMar>
          <w:top w:w="0" w:type="dxa"/>
          <w:left w:w="70" w:type="dxa"/>
          <w:bottom w:w="0" w:type="dxa"/>
          <w:right w:w="70" w:type="dxa"/>
        </w:tblCellMar>
      </w:tblPr>
      <w:tblGrid>
        <w:gridCol w:w="5670"/>
        <w:gridCol w:w="284"/>
        <w:gridCol w:w="284"/>
        <w:gridCol w:w="284"/>
        <w:gridCol w:w="284"/>
        <w:gridCol w:w="284"/>
        <w:gridCol w:w="284"/>
        <w:gridCol w:w="284"/>
        <w:gridCol w:w="284"/>
        <w:gridCol w:w="284"/>
        <w:gridCol w:w="397"/>
        <w:gridCol w:w="397"/>
        <w:gridCol w:w="397"/>
        <w:gridCol w:w="397"/>
        <w:gridCol w:w="397"/>
        <w:gridCol w:w="397"/>
        <w:gridCol w:w="397"/>
        <w:gridCol w:w="397"/>
        <w:gridCol w:w="397"/>
        <w:gridCol w:w="397"/>
        <w:gridCol w:w="784"/>
      </w:tblGrid>
      <w:tr>
        <w:trPr>
          <w:trHeight w:val="270" w:hRule="atLeast"/>
        </w:trPr>
        <w:tc>
          <w:tcPr>
            <w:tcW w:w="5670" w:type="dxa"/>
            <w:tcBorders/>
            <w:vAlign w:val="bottom"/>
          </w:tcPr>
          <w:p>
            <w:pPr>
              <w:pStyle w:val="Normal"/>
              <w:rPr>
                <w:rFonts w:ascii="Arial" w:hAnsi="Arial" w:cs="Arial"/>
                <w:b/>
                <w:b/>
                <w:bCs/>
                <w:sz w:val="20"/>
                <w:szCs w:val="20"/>
              </w:rPr>
            </w:pPr>
            <w:bookmarkStart w:id="0" w:name="RANGE!A1%3AU20"/>
            <w:r>
              <w:rPr>
                <w:rFonts w:cs="Arial" w:ascii="Arial" w:hAnsi="Arial"/>
                <w:b/>
                <w:bCs/>
                <w:sz w:val="20"/>
                <w:szCs w:val="20"/>
              </w:rPr>
              <w:t>Concentrado de propuestas por entidad de Red de l Apartado de Gestión Financiera</w:t>
            </w:r>
            <w:bookmarkEnd w:id="0"/>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 xml:space="preserve">Anexo 33 </w:t>
            </w:r>
          </w:p>
        </w:tc>
        <w:tc>
          <w:tcPr>
            <w:tcW w:w="2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puestas</w:t>
            </w:r>
          </w:p>
        </w:tc>
        <w:tc>
          <w:tcPr>
            <w:tcW w:w="6526" w:type="dxa"/>
            <w:gridSpan w:val="19"/>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tidad de la Red</w:t>
            </w:r>
          </w:p>
        </w:tc>
        <w:tc>
          <w:tcPr>
            <w:tcW w:w="784"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56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4</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284"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9</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0</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1</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2</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5</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6</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7</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8</w:t>
            </w:r>
          </w:p>
        </w:tc>
        <w:tc>
          <w:tcPr>
            <w:tcW w:w="397" w:type="dxa"/>
            <w:tcBorders>
              <w:bottom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9</w:t>
            </w:r>
          </w:p>
        </w:tc>
        <w:tc>
          <w:tcPr>
            <w:tcW w:w="78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95" w:hRule="atLeast"/>
        </w:trPr>
        <w:tc>
          <w:tcPr>
            <w:tcW w:w="5670"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ue las solicitudes de recursos (eliminar vales), el ejercicio, transferencias, avances de la gestión financiera y comprobaciones financieras (eliminar doble tramite) se encuentren ligadas al sistema P3E dentro del modulo Finanzas (Compatibles Finanzas y SIIAU) y se refleje la situación de cada caso a través de un sistema de  información contable homogéneo y practico para toda la Red, que permita a la URG contrastar sus ingresos con las comprobaciones y lo registrado en sistema, así como los avances en la realización de los planes de manera que el autor del plan vuelva a este cotidianamente para guiar su actuar a lo largo del año.</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78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64" w:hRule="atLeast"/>
        </w:trPr>
        <w:tc>
          <w:tcPr>
            <w:tcW w:w="5670"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exibilizar criterios para reasignación de recursos partiendo del principio básico de no modificar metas de los proyectos. Ampliar recursos y flexibilizar comprobación en alimentos, combustibles y lubricantes en los Regionales.</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78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1530" w:hRule="atLeast"/>
        </w:trPr>
        <w:tc>
          <w:tcPr>
            <w:tcW w:w="567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mplementar acciones de Capacitación y mejoramiento de los módulos de captura en línea que permitan instrumentar de manera mas eficiente la comprobación compartida vía sitios Web. Taller de capacitación a todo el personal operativo que apoya las URG en materia de programación y operación de los proyectos.</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1191" w:hRule="atLeast"/>
        </w:trPr>
        <w:tc>
          <w:tcPr>
            <w:tcW w:w="5670"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aborar Manual de Procedimientos. Precisar en tiempo y forma los criterios para el ejercicio presupuestal y hacer compatibles los sistemas de Finanzas y SIAU. Encontrar mecanismos que garanticen la transparencia y la pertinencia en el ejercicio del gasto, pero que no obstaculicen la gestión.</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78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510" w:hRule="atLeast"/>
        </w:trPr>
        <w:tc>
          <w:tcPr>
            <w:tcW w:w="5670"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ntrega oportuna del presupuesto. Agilidad en el flujo de recursos.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78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56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jorar catalogo de gasto. Que se maneje por títulos y no por capítulos los objetos de gasto.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127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Que la unidad responsable del soporte técnico de la plataforma SIIAU revise el funcionamiento del sistema para hacerlo mas amigable. Que el sistema SIIAU refleje los cambios solicitados en los proyectos, Así como los avances en la realización de los proyectos</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127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 respete la norma. La Dirección de Finanzas no debe disponer de los recursos comprometidos de los proyectos de manera discrecional. Para optimizar el flujo de las ministraciones hacer una planeación financiera mas realista y que se respete.</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Los gastos de operación (servicios básicos) no deben quedar sujetos a programación de proyectos dado que son básicos para el funcionamiento académico.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113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acer proyectos que engloben los recursos a generar por departamento para que no sea necesario subir un proyecto por recurso generado, especialmente para actividades muy concretas como lo es la compra de equipo, ya que esto hace burocrático la obtención y reembolso del recurso.</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que los recursos generados se puedan inyectar a proyectos existentes, sin tramites burocráticos, para proporcionar el acceso al sistema.</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127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que se confiera mayor importancia ala pertinencia del ejercicio del gasto y al cumplimiento con calidad de los objetivos y las metas previstas en la planeación, mas que  a las proporciones cuantitativas de recursos solicitados, ejercidos, comprobados.</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iberar asignaciones por proyecto y no por dependencia.</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rPr>
              <w:t>Que el Consejo de Finanzas sea quienes valoren y sugieran la creación de un sistema para optimizar el flujo de ministraciones y comprobaciones financieras.</w:t>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Footer"/>
        <w:tabs>
          <w:tab w:val="clear" w:pos="4419"/>
          <w:tab w:val="clear" w:pos="8838"/>
        </w:tabs>
        <w:rPr/>
      </w:pPr>
      <w:r>
        <w:rPr/>
        <w:t>13/09/04 15:52</w:t>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8:46:00Z</dcterms:created>
  <dc:creator>CsBasicas</dc:creator>
  <dc:description/>
  <dc:language>en-US</dc:language>
  <cp:lastModifiedBy>Cesar Octavio Monzón</cp:lastModifiedBy>
  <dcterms:modified xsi:type="dcterms:W3CDTF">2004-09-27T20:45:00Z</dcterms:modified>
  <cp:revision>9</cp:revision>
  <dc:subject/>
  <dc:title>Apartado de Gestion Financiera</dc:title>
</cp:coreProperties>
</file>