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FORMATO INTEGRADOR preg. 5.2</w:t>
      </w:r>
    </w:p>
    <w:p>
      <w:pPr>
        <w:pStyle w:val="Normal"/>
        <w:jc w:val="center"/>
        <w:rPr>
          <w:rFonts w:ascii="Verdana" w:hAnsi="Verdana" w:cs="Verdana"/>
          <w:b/>
          <w:b/>
          <w:sz w:val="20"/>
          <w:szCs w:val="20"/>
        </w:rPr>
      </w:pPr>
      <w:r>
        <w:rPr>
          <w:rFonts w:cs="Verdana" w:ascii="Verdana" w:hAnsi="Verdana"/>
          <w:b/>
          <w:sz w:val="20"/>
          <w:szCs w:val="20"/>
        </w:rPr>
        <w:t>MATRIZ DE GESTIÓN FINANCIERA</w:t>
      </w:r>
    </w:p>
    <w:p>
      <w:pPr>
        <w:pStyle w:val="Normal"/>
        <w:jc w:val="center"/>
        <w:rPr/>
      </w:pPr>
      <w:r>
        <w:rPr/>
        <w:t>RECOMENDACIONES</w:t>
      </w:r>
    </w:p>
    <w:tbl>
      <w:tblPr>
        <w:tblW w:w="13500" w:type="dxa"/>
        <w:jc w:val="left"/>
        <w:tblInd w:w="-15" w:type="dxa"/>
        <w:tblLayout w:type="fixed"/>
        <w:tblCellMar>
          <w:top w:w="0" w:type="dxa"/>
          <w:left w:w="30" w:type="dxa"/>
          <w:bottom w:w="0" w:type="dxa"/>
          <w:right w:w="30" w:type="dxa"/>
        </w:tblCellMar>
      </w:tblPr>
      <w:tblGrid>
        <w:gridCol w:w="567"/>
        <w:gridCol w:w="1773"/>
        <w:gridCol w:w="27"/>
        <w:gridCol w:w="11133"/>
      </w:tblGrid>
      <w:tr>
        <w:trPr>
          <w:trHeight w:val="268" w:hRule="atLeast"/>
        </w:trPr>
        <w:tc>
          <w:tcPr>
            <w:tcW w:w="2340" w:type="dxa"/>
            <w:gridSpan w:val="2"/>
            <w:tcBorders>
              <w:top w:val="single" w:sz="12" w:space="0" w:color="000000"/>
              <w:left w:val="single" w:sz="12" w:space="0" w:color="000000"/>
              <w:right w:val="single" w:sz="6" w:space="0" w:color="000000"/>
            </w:tcBorders>
            <w:shd w:fill="C0C0C0" w:val="clear"/>
          </w:tcPr>
          <w:p>
            <w:pPr>
              <w:pStyle w:val="Normal"/>
              <w:autoSpaceDE w:val="false"/>
              <w:snapToGrid w:val="false"/>
              <w:rPr>
                <w:rFonts w:ascii="Verdana" w:hAnsi="Verdana" w:cs="Arial"/>
                <w:b/>
                <w:b/>
                <w:bCs/>
                <w:color w:val="000000"/>
                <w:sz w:val="20"/>
                <w:szCs w:val="20"/>
                <w:lang w:val="es-MX" w:eastAsia="es-MX"/>
              </w:rPr>
            </w:pPr>
            <w:r>
              <w:rPr>
                <w:rFonts w:cs="Arial" w:ascii="Verdana" w:hAnsi="Verdana"/>
                <w:b/>
                <w:bCs/>
                <w:color w:val="000000"/>
                <w:sz w:val="20"/>
                <w:szCs w:val="20"/>
                <w:lang w:val="es-MX" w:eastAsia="es-MX"/>
              </w:rPr>
            </w:r>
          </w:p>
        </w:tc>
        <w:tc>
          <w:tcPr>
            <w:tcW w:w="11160" w:type="dxa"/>
            <w:gridSpan w:val="2"/>
            <w:tcBorders>
              <w:top w:val="single" w:sz="12" w:space="0" w:color="000000"/>
              <w:left w:val="single" w:sz="6" w:space="0" w:color="000000"/>
              <w:right w:val="single" w:sz="6" w:space="0" w:color="000000"/>
            </w:tcBorders>
            <w:shd w:fill="C0C0C0" w:val="clear"/>
          </w:tcPr>
          <w:p>
            <w:pPr>
              <w:pStyle w:val="Normal"/>
              <w:autoSpaceDE w:val="false"/>
              <w:jc w:val="center"/>
              <w:rPr>
                <w:rFonts w:ascii="Verdana" w:hAnsi="Verdana" w:cs="Arial"/>
                <w:b/>
                <w:b/>
                <w:bCs/>
                <w:color w:val="000000"/>
                <w:sz w:val="20"/>
                <w:szCs w:val="20"/>
                <w:lang w:val="es-MX" w:eastAsia="es-MX"/>
              </w:rPr>
            </w:pPr>
            <w:r>
              <w:rPr>
                <w:rFonts w:cs="Arial" w:ascii="Verdana" w:hAnsi="Verdana"/>
                <w:b/>
                <w:bCs/>
                <w:color w:val="000000"/>
                <w:sz w:val="20"/>
                <w:szCs w:val="20"/>
                <w:lang w:val="es-MX" w:eastAsia="es-MX"/>
              </w:rPr>
              <w:t>PARA MEJORAR EL EJERCICIO DE LOS RECURSOS</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ontralorí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Hacer coincidir los procesos del ejercicio de recursos financieros del SIIAU con la dirección de finanzas, ya que actualmente se duplica, puesto que se llevan controles del ejercicio en SIIAUFIN por la dirección de finanzas, en la propia dependencia y en SIIAU.</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2</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Rectoría General</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Verdana" w:hAnsi="Verdana"/>
                <w:sz w:val="20"/>
                <w:szCs w:val="20"/>
                <w:lang w:val="es-MX" w:eastAsia="es-MX"/>
              </w:rPr>
              <w:t>1.- Nos parece muy apropiado el sistema actual siempre y cuando cada dependencia cumpla oportunamente con los lineamientos establecidos, y regresando a Finanzas los remanentes en el tiempo establecido.</w:t>
            </w:r>
            <w:r>
              <w:rPr>
                <w:rFonts w:cs="Verdana" w:ascii="Verdana" w:hAnsi="Verdana"/>
                <w:sz w:val="20"/>
                <w:szCs w:val="20"/>
                <w:lang w:val="es-MX"/>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Secretaria General</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Se entregue la ministración número uno en el mes de enero, ya que para el desempeño de nuestras tareas se tienen gastos desde el primer día de actividades, en la distribución de Gaceta Universitaria (gasolina, envío de paquetería) así como en servicio informativo de noticias (compra de periódicos), flexibilidad en algunos rubros ya que cuando se proyectan con anticipación no se tiene con precis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los tiempos.(viáticos, prorrateos, mantenimiento de vehículos).etc</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se hagan las transferencias directamente de la dirección de finanzas a cada dependencia para así agilizar el trámite de cada uno de los program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sean entregadas las ministraciones en base al calendario establecid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FLEXIBILIDAD EN LA APLICACION DE RECURSOS DENTRO DEL MISMO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Simplificar el sistema en genera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 Flexibilización para que los recursos se ministren a nivel de título y no a nivel de capitulo de gasto, a fin de evitar las transferencias entre cuentas contables</w:t>
            </w:r>
          </w:p>
          <w:p>
            <w:pPr>
              <w:pStyle w:val="Normal"/>
              <w:autoSpaceDE w:val="false"/>
              <w:jc w:val="both"/>
              <w:rPr>
                <w:rFonts w:ascii="Verdana" w:hAnsi="Verdana"/>
                <w:sz w:val="20"/>
                <w:szCs w:val="20"/>
                <w:lang w:val="es-MX" w:eastAsia="es-MX"/>
              </w:rPr>
            </w:pPr>
            <w:r>
              <w:rPr>
                <w:rFonts w:eastAsia="Verdana" w:cs="Verdana" w:ascii="Verdana" w:hAnsi="Verdana"/>
                <w:sz w:val="20"/>
                <w:szCs w:val="20"/>
                <w:lang w:val="es-MX" w:eastAsia="es-MX"/>
              </w:rPr>
              <w:t xml:space="preserve">      </w:t>
            </w:r>
            <w:r>
              <w:rPr>
                <w:rFonts w:cs="Arial" w:ascii="Verdana" w:hAnsi="Verdana"/>
                <w:sz w:val="20"/>
                <w:szCs w:val="20"/>
                <w:lang w:val="es-MX" w:eastAsia="es-MX"/>
              </w:rPr>
              <w:t>* Creación de una cuenta global para imprevistos en cada proyecto, ya que se presentan contingencias por diversas raz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Puntual entrega de los mismos, es decir respetar las fechas propuestas en las ministr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La mayor dificultad se considera durante el ajuste de ministraciones por cuenta de gasto particularizada en su mínima expresión, considerando que en todo trabajo de planeación existe o debe existir flexibilidad en cuanto a los ajustes necesarios ante contingencias o reorientación de objetivos y metas que se requieran durante la ejecución de un proyecto específic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El proceso de automatización de la entrega de los recursos, hacia las cuentas concentradoras sin necesidad de programación.</w:t>
            </w:r>
          </w:p>
          <w:p>
            <w:pPr>
              <w:pStyle w:val="Normal"/>
              <w:jc w:val="both"/>
              <w:rPr>
                <w:rFonts w:ascii="Verdana" w:hAnsi="Verdana" w:cs="Verdana"/>
                <w:sz w:val="20"/>
                <w:szCs w:val="20"/>
              </w:rPr>
            </w:pPr>
            <w:r>
              <w:rPr>
                <w:rFonts w:cs="Arial" w:ascii="Verdana" w:hAnsi="Verdana"/>
                <w:sz w:val="20"/>
                <w:szCs w:val="20"/>
                <w:lang w:val="es-MX" w:eastAsia="es-MX"/>
              </w:rPr>
              <w:t>10.- La entrega de los recursos debiera de ser mas expedita ya que se reflejaría directamente en el trabajo operativo.</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Vicerrectori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Llevar a cabo talleres de evaluación sobre el ejercicio de los recursos basados en la experiencia obtenida durante 2003 y 2004 para que los usuarios tengan bases reales sobre la metodología de elaboración y operación de proyectos. Difundir la normatividad universitaria y fiscal sobre la correcta aplicación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Se recomienda que en la plantilla de proyectos se vea de manera clara los montos que se asignan a ordinarios y autogenerad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se permita el ejercicio de los recursos directamente por el jefe del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1.Que las transferencias de recursos se hagan de acuerdo a lo programado,</w:t>
            </w:r>
          </w:p>
          <w:p>
            <w:pPr>
              <w:pStyle w:val="Normal"/>
              <w:autoSpaceDE w:val="false"/>
              <w:jc w:val="both"/>
              <w:rPr>
                <w:rFonts w:ascii="Verdana" w:hAnsi="Verdana"/>
                <w:sz w:val="20"/>
                <w:szCs w:val="20"/>
                <w:lang w:val="es-MX" w:eastAsia="es-MX"/>
              </w:rPr>
            </w:pPr>
            <w:r>
              <w:rPr>
                <w:rFonts w:eastAsia="Verdana" w:cs="Verdana" w:ascii="Verdana" w:hAnsi="Verdana"/>
                <w:sz w:val="20"/>
                <w:szCs w:val="20"/>
                <w:lang w:val="es-MX" w:eastAsia="es-MX"/>
              </w:rPr>
              <w:t xml:space="preserve">     </w:t>
            </w:r>
            <w:r>
              <w:rPr>
                <w:rFonts w:cs="Arial" w:ascii="Verdana" w:hAnsi="Verdana"/>
                <w:sz w:val="20"/>
                <w:szCs w:val="20"/>
                <w:lang w:val="es-MX" w:eastAsia="es-MX"/>
              </w:rPr>
              <w:t>2.Implementar un sistema de control presupuestal confiable y amigable que este ligado al SIIAU, para evitar sobregiros y comprobar en tiempo y f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seria conveniente que se flexibilizaran los calendarios de ministraciones y/o se estableciera un programa de contabilidad en red para que se considerara que el tiempo otorgado por la norma para la comprobación de los recursos, iniciara solo hasta que se girara algún cheque y no cono ahora sucede, a partir de que se trasfieren recursos por parte de la Dirección de Finanzas, constituyendo esa transferencia un simple traspaso entre cuentas institucional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Que exista una mayor flexibilidad para transferir los fondos y puedan ser utilizados en diferentes recursos del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Que no se le suspendan las ministraciones a un proyecto por causa de que otro proyecto (sea o no de la misma dependencia) se haya atrasado en el ejercicio de sus recursos o en la comprobación de los mism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Los tramites administrativos para la obtención de los recursos a nivel de ejecución de los proyectos es totalmente deficiente y esto ocasiona que no puedan desarrollarse de acuerdo a lo planeado. Por lo que las adaptaciones y los ajustes se salen de control propiciando una serie de incongruencias ya que los recursos son arrojados de forma conjunta, precipitada y fuera de tiempo. El recurso debe agilizarse y otorgarse a nivel de las Unidades Responsables ante el SIIAU, de tal forma que estos puedan agilizar los trámit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directos a los proyec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Hacer una reprogramación de los proyectos de la Vicerrectoría para que reflejen las nuevas actividades de la administración actua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QUE LOS RECUSRSOS DE LOS PROYECTOS APROBADOS POR EL HCGU SEAN RESPETADOS, ES DECIR, QUE SE RESPETE LA NORMATIVIDAD</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AAD</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se cuente con las ministraciones a tiemp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El proceso del ejercicio por la aplicación de los montos se hace muy burocrático y en ocasiones dilatad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El proceso del ejercicio por la aplicación de los montos se hace muy burocrático y en ocasiones dilatad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El sistema p3e no es flexible ya que cuando existe cambios de rubros y/o ministraciones, aun cuando se</w:t>
            </w:r>
          </w:p>
          <w:p>
            <w:pPr>
              <w:pStyle w:val="Normal"/>
              <w:autoSpaceDE w:val="false"/>
              <w:rPr>
                <w:rFonts w:ascii="Verdana" w:hAnsi="Verdana" w:cs="Arial"/>
                <w:sz w:val="20"/>
                <w:szCs w:val="20"/>
                <w:lang w:val="es-MX" w:eastAsia="es-MX"/>
              </w:rPr>
            </w:pPr>
            <w:r>
              <w:rPr>
                <w:rFonts w:cs="Arial" w:ascii="Verdana" w:hAnsi="Verdana"/>
                <w:sz w:val="20"/>
                <w:szCs w:val="20"/>
                <w:lang w:val="es-MX" w:eastAsia="es-MX"/>
              </w:rPr>
              <w:t>tengan las autorización de los colegios departamentales, consejos divisionales y al final de la Comisión conjunta de Educación y Hacienda ante el sistema del P3E no se hacen la modificaciones en el proyecto, por lo tanto no se cuenta con un proyecto modificado con su debida autorización y sólo se respalda con la autorización en pape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que la programación del gasto de los recursos financieros tengan algo de flexibilidad de acuerdo a las necesidades propias de los proyec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que se cuente con las ministraciones a tiemp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Facilitar en la tramitación administrativa la facultad de mover con mayor facilidad, las ministraciones al momento en que se requiere.</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6</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ALTO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Desregulación administrativ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Mayor flexibilidad en los conceptos de gas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las ministraciones se respeten cuidando lo programado por cada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Entrega de las ministraciones por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Mayor agilidad en el reembolso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Liberar recursos por proyecto, ya que ocasiona muchos problemas el hecho de depender del ejercio presupuestal eficiente de los responsables de otros proyec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Disponibilidad de los recursos conforme a lo planead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Claridad en los procedimien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Disponibilidad de los recursos cuando el investigador lo requiera. Además el catálogo de gastos es muy impreciso y se presta a innumerables confus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Liberación de recursos con base a lo programado.</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7</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B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ENTREGA OPORTUN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Ningun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Que así como los investigadores se tienen que ajustar a las fechas marcadas por la administración central, la administración debe ajustarse a las necesidades del investigador las cuales fueron planeadas, programadas y presupuestadas con anterioridad.</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No se entregaron con la oportunidad prevista y se exigía cotización de todo para fin de entregar ministr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Nuevamente el retraso en el flujo de recursos fue considerable lo cual incide de manera negativa en el correcto desarrollo de los proyectos ya que durante la primera mitad del año este se basa en el autofinanciamiento que el investigador sea capaz de aportar a su proyecto y en la segunda parte del año se presenta una prisa desmedida por el ejercicio de recursos para su comprobación en tiempo y forma lo cual lleva en muchos casos a una situación de "compra de pánico" con tal de ejercer el recurso y no perderl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Incrementar la posibilidad del cambio de rubr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Se sugiere que se maneje por títulos y no por capítulos los objetos de gasto, ya que esto daría la flexibilidad</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mejorar lo administrativo es un cuello de botell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Deben de facilitarlos oportunamente en los tiempos y formas requeridos en los proyec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9</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EI</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Requerir y otorgar los recursos financieros para llevar a buen termino las actividades programadas del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SE AUMENTEN LOS RECURSOS DE CONFORMIDAD CON LAS NECESIDADES DEL DEPARTAMENTO PLANTEADAS EN SUS PROYEC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Que se otorguen las ministraciones en tiempo y f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Recibir los recursos de acuerdo con lo programado en las ministraciones, mejorar los procesos de compr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que el dinero se pueda ejercer en las fechas planead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Designación en el tiempo programado y flexibilidad para cambiar entre programas existent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IENEG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Creo que es conveniente que con una buena justificación los recursos económicos puedan ser aplicados en otro proyecto que impacte de la misma manera ser aplicad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Efectuar las transferencias de recursos a las dependencias de manera ágil y oportuna, evitando con ello la desarticulación entre los proyectos. Así mismo establecer reuniones de información conjuntas entre la unidad de adquisiciones y suministros, finanzas y las URG.</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Mayor agilidad de la Dirección de Finanzas en la transferencia de las ministraciones a los Centros Universitari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Difundir políticas respecto al ejercicio de recursos propi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se de un curso de inducción para el manejo del clasificador por objeto de gas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MAYOR RAPIDEZ EN LA TRANSFERENCIA DE LOS RECURSOS</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OST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Depositar las ministraciones en tiempo y forma según corresponda a cada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funcione. descentralizar</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Liberarlos auténticamente a quienes tiene que ejercerl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Que los recursos de financiamiento de proyectos sean manejados por el Departamento al que corresponda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Depositar las ministraciones de acuerdo a lo programado en cada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Hacer llegar en tiempo y forma las ministraciones a las dependencias de acuerdo a lo programado en cada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Calendarizar eventos y programar las partidas de gas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Es importante que se respeten las ministraciones en tiempo y f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Es necesario que se realicen las ministracion en tiempo y forma</w:t>
            </w:r>
          </w:p>
          <w:p>
            <w:pPr>
              <w:pStyle w:val="Normal"/>
              <w:jc w:val="both"/>
              <w:rPr>
                <w:rFonts w:ascii="Verdana" w:hAnsi="Verdana" w:cs="Verdana"/>
                <w:sz w:val="20"/>
                <w:szCs w:val="20"/>
                <w:lang w:val="es-MX"/>
              </w:rPr>
            </w:pPr>
            <w:r>
              <w:rPr>
                <w:rFonts w:cs="Arial" w:ascii="Verdana" w:hAnsi="Verdana"/>
                <w:sz w:val="20"/>
                <w:szCs w:val="20"/>
                <w:lang w:val="es-MX" w:eastAsia="es-MX"/>
              </w:rPr>
              <w:t>10.- Deben respetarse en tiempo y forma</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Mayor flexibilidad en monto para la transferencia y aplicación directa de fondos ya que la planeación es cercana a la realidad pero no es precisa, obstaculizando imprevistos prioritarios que favorezcan la calidad.</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Es necesario cuidar que el recurso financiero llegue al tiempo que es requerido, así como realizar una simplificación administrativa financier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La aplicación de normas e insumos para el ejercicio financiero han permanecido desfasados temporalmente de las exigencias al usuario. Los responsables de gasto, en general, no son contadores, debe fortalecerse el conocimiento sobre manejo de cuent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Afinar los procedimientos para evitar los retrasos en las ministr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1) entrega eficiente de los recursos financieros.</w:t>
            </w:r>
          </w:p>
          <w:p>
            <w:pPr>
              <w:pStyle w:val="Normal"/>
              <w:autoSpaceDE w:val="false"/>
              <w:jc w:val="both"/>
              <w:rPr>
                <w:rFonts w:ascii="Verdana" w:hAnsi="Verdana"/>
                <w:sz w:val="20"/>
                <w:szCs w:val="20"/>
                <w:lang w:val="es-MX" w:eastAsia="es-MX"/>
              </w:rPr>
            </w:pPr>
            <w:r>
              <w:rPr>
                <w:rFonts w:eastAsia="Verdana" w:cs="Verdana" w:ascii="Verdana" w:hAnsi="Verdana"/>
                <w:sz w:val="20"/>
                <w:szCs w:val="20"/>
                <w:lang w:val="es-MX" w:eastAsia="es-MX"/>
              </w:rPr>
              <w:t xml:space="preserve">      </w:t>
            </w:r>
            <w:r>
              <w:rPr>
                <w:rFonts w:cs="Arial" w:ascii="Verdana" w:hAnsi="Verdana"/>
                <w:sz w:val="20"/>
                <w:szCs w:val="20"/>
                <w:lang w:val="es-MX" w:eastAsia="es-MX"/>
              </w:rPr>
              <w:t>2) Recibir capacitación para la administración eficiente</w:t>
            </w:r>
          </w:p>
          <w:p>
            <w:pPr>
              <w:pStyle w:val="Normal"/>
              <w:autoSpaceDE w:val="false"/>
              <w:jc w:val="both"/>
              <w:rPr>
                <w:rFonts w:ascii="Verdana" w:hAnsi="Verdana"/>
                <w:sz w:val="20"/>
                <w:szCs w:val="20"/>
                <w:lang w:val="es-MX" w:eastAsia="es-MX"/>
              </w:rPr>
            </w:pPr>
            <w:r>
              <w:rPr>
                <w:rFonts w:eastAsia="Verdana" w:cs="Verdana" w:ascii="Verdana" w:hAnsi="Verdana"/>
                <w:sz w:val="20"/>
                <w:szCs w:val="20"/>
                <w:lang w:val="es-MX" w:eastAsia="es-MX"/>
              </w:rPr>
              <w:t xml:space="preserve">      </w:t>
            </w:r>
            <w:r>
              <w:rPr>
                <w:rFonts w:cs="Arial" w:ascii="Verdana" w:hAnsi="Verdana"/>
                <w:sz w:val="20"/>
                <w:szCs w:val="20"/>
                <w:lang w:val="es-MX" w:eastAsia="es-MX"/>
              </w:rPr>
              <w:t>3) Recibir capacitación para el llenado correspondiente del formato con anticipación.</w:t>
            </w:r>
          </w:p>
          <w:p>
            <w:pPr>
              <w:pStyle w:val="Normal"/>
              <w:jc w:val="both"/>
              <w:rPr>
                <w:rFonts w:ascii="Verdana" w:hAnsi="Verdana" w:cs="Verdana"/>
                <w:sz w:val="20"/>
                <w:szCs w:val="20"/>
                <w:lang w:val="es-MX"/>
              </w:rPr>
            </w:pPr>
            <w:r>
              <w:rPr>
                <w:rFonts w:cs="Arial" w:ascii="Verdana" w:hAnsi="Verdana"/>
                <w:sz w:val="20"/>
                <w:szCs w:val="20"/>
                <w:lang w:val="es-MX" w:eastAsia="es-MX"/>
              </w:rPr>
              <w:t>6.- RECIBIR INFORMES PERIODICOS DE FINANZAS Y MAYOR FACILIDAD PARA DISPONER DE LOS RECURSOS APROBADOS</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SH</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Entregar los recursos oportunament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Tener información financiera confiable en línea por proyecto (saldos, pendientes por comprobar por responsable de proyecto, etc.)</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Una solicitud de parte de nuestros becarios es que las becas se paguen al inicio de cada mes y que se depositen en sus cuentas bancarias, como lo dice el reglamento de Becas de la U de G. El CONACYT y otras agencias de becas depositan la beca al inicio del m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Ministrar al CU el presupuesto ordinario tomando en cuenta la naturaleza de las actividad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En este punto considero que se deben buscar la flexibilidad, ello es fundamental para cumplir con las metas académic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Posibilitar cambiar el presupuesto de un programa a otr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Que el sistema del p3e no permita la captura de dos programas presupuéstales diferentes en el mismo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El 99% del presupuesto para financiar el intercambio estudiantil proviene de ingresos propios del CU, por lo tanto recomendamos la devolución de este recurso lo más pronto posibl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Las actividades académicas inician a partir de enero, por ello es conveniente que las ministraciones de recursos financieros se realicen a partir de enero.</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CSUR</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LAGO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6</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NORTE</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SUR</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Mayor flexibilidad en la aplicación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Entrega a tiempo de las ministr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SE AMPLIE LA BOLSA Y LAS POSIBILIDADES DE ACCEDER A ELL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Que exista una forma confiable de conocer los montos, saldos, comprobaciones y disponibilidad de los recursos para los que directamente los ejerce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Se cuente con un Banco o aplicación de contingencia para reprogramar el depósito de ministraciones o modificar la realización de actividades cuando por factores externos no se puede cumplir las metas en los tiempos programados en el P3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Que no queden encajonados los recursos a una partida específica, porque al elaborar el proyecto no se contemplan gastos que después el departamento requiere y no hay posibilidades de cambio. Como ejemplo: no contemple recursos para el pago de envíos por paquetería de proyectos de investigación a revistas indexadas, cuando el profesor pide el apoyo para ese rubro NO HAY PARTID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AMPLIACION DE LAS BOLSAS DESTINADAS AL TRABAJO INTEGRAD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Oportunidad en la ministración y flexibilidad en el ejercicio del gas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QUE SE TOME EN CUENTA LA POSIBILIDAD DE HACER TRANSFERENCIAS EXPEDITAS ENTRE PARTIDAS (CUENTAS CONTABLES), YA QUE EN OCASIONES SE TIENEN IMPREVISTOS Y SE REQUIEREN LOS RECURSOS PARA ACCIONES MÁS URGENTES QUE LAS PROGRAMAD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1.- Sugiero sean mas flexibles los procedimientos en relación a la programación propuesta ya que muchas veces existen actividades que se cambian de fecha y que como son situaciones externas no podemos resolver y luego resulta que si no se ejerce el recurso se tiene que regresar a la cuenta concentrador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Se propone que cuando por causa justificada el recurso no se ejerza de acuerdo a lo planeado exista la posibilidad de depositarlo y reprogramar su ministración para una nueva fecha.</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8</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CUVALLE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19</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
                <w:b/>
                <w:bCs/>
                <w:sz w:val="20"/>
                <w:szCs w:val="20"/>
              </w:rPr>
            </w:pPr>
            <w:r>
              <w:rPr>
                <w:rFonts w:cs="Arial" w:ascii="Verdana" w:hAnsi="Verdana"/>
                <w:b/>
                <w:bCs/>
                <w:sz w:val="20"/>
                <w:szCs w:val="20"/>
              </w:rPr>
              <w:t>SEM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bl>
    <w:p>
      <w:pPr>
        <w:pStyle w:val="Normal"/>
        <w:jc w:val="both"/>
        <w:rPr/>
      </w:pPr>
      <w:r>
        <w:rPr>
          <w:rFonts w:cs="Verdana" w:ascii="Verdana" w:hAnsi="Verdana"/>
          <w:sz w:val="20"/>
          <w:szCs w:val="20"/>
        </w:rPr>
        <w:fldChar w:fldCharType="begin"/>
      </w:r>
      <w:r>
        <w:rPr>
          <w:sz w:val="20"/>
          <w:szCs w:val="20"/>
          <w:rFonts w:cs="Verdana" w:ascii="Verdana" w:hAnsi="Verdana"/>
        </w:rPr>
        <w:instrText xml:space="preserve"> DATE \@"dd\/MM\/yy\ HH:mm' O'M'/p'M" </w:instrText>
      </w:r>
      <w:r>
        <w:rPr>
          <w:sz w:val="20"/>
          <w:szCs w:val="20"/>
          <w:rFonts w:cs="Verdana" w:ascii="Verdana" w:hAnsi="Verdana"/>
        </w:rPr>
        <w:fldChar w:fldCharType="separate"/>
      </w:r>
      <w:r>
        <w:rPr>
          <w:sz w:val="20"/>
          <w:szCs w:val="20"/>
          <w:rFonts w:cs="Verdana" w:ascii="Verdana" w:hAnsi="Verdana"/>
        </w:rPr>
        <w:t>30/07/26 19:14 O7/p7</w:t>
      </w:r>
      <w:r>
        <w:rPr>
          <w:sz w:val="20"/>
          <w:szCs w:val="20"/>
          <w:rFonts w:cs="Verdana" w:ascii="Verdana" w:hAnsi="Verdana"/>
        </w:rPr>
        <w:fldChar w:fldCharType="end"/>
      </w:r>
      <w:r>
        <w:rPr>
          <w:rFonts w:eastAsia="Verdana" w:cs="Verdana" w:ascii="Verdana" w:hAnsi="Verdana"/>
          <w:sz w:val="20"/>
          <w:szCs w:val="20"/>
          <w:lang w:val="en-US"/>
        </w:rPr>
        <w:t xml:space="preserve">      </w:t>
      </w:r>
      <w:r>
        <w:rPr>
          <w:rFonts w:cs="Verdana" w:ascii="Verdana" w:hAnsi="Verdana"/>
          <w:sz w:val="20"/>
          <w:szCs w:val="20"/>
          <w:lang w:val="es-MX"/>
        </w:rPr>
        <w:t xml:space="preserve">No.  de recomendaciones 95 </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8:00Z</dcterms:created>
  <dc:creator>CsBasicas</dc:creator>
  <dc:description/>
  <dc:language>en-US</dc:language>
  <cp:lastModifiedBy>Cesar Octavio Monzón</cp:lastModifiedBy>
  <cp:lastPrinted>2004-09-04T15:58:00Z</cp:lastPrinted>
  <dcterms:modified xsi:type="dcterms:W3CDTF">2004-09-20T22:20:00Z</dcterms:modified>
  <cp:revision>19</cp:revision>
  <dc:subject/>
  <dc:title>Entidad de la Red</dc:title>
</cp:coreProperties>
</file>