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ntrado de problemas identificados en los reportes de evaluación en el apartado de planeación</w:t>
        <w:tab/>
      </w:r>
    </w:p>
    <w:p>
      <w:pPr>
        <w:pStyle w:val="Normal"/>
        <w:ind w:left="-2160" w:hanging="0"/>
        <w:rPr/>
      </w:pPr>
      <w:r>
        <w:rPr>
          <w:rFonts w:cs="Arial" w:ascii="Arial" w:hAnsi="Arial"/>
          <w:b/>
        </w:rPr>
        <w:t>Anexo 6</w:t>
      </w:r>
    </w:p>
    <w:tbl>
      <w:tblPr>
        <w:tblW w:w="13860" w:type="dxa"/>
        <w:jc w:val="left"/>
        <w:tblInd w:w="-2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23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416"/>
        <w:gridCol w:w="124"/>
        <w:gridCol w:w="540"/>
        <w:gridCol w:w="720"/>
      </w:tblGrid>
      <w:tr>
        <w:trPr>
          <w:trHeight w:val="5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a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 planeación participativ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neación parcial de las metas de los proyectos con las de los distintos planes de desarrollo. (PDI, entidad y URG)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metas descritas en el PDI son demasiado amplias y no reflejan las características de las entidades ni las particularidades de los procesos que llevan a cabo en ellas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D de la entidad, no contempla la mayoría de las actividades que se realizan cotidianamente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so en la definición de misiones y visiones por cada dependencia y subdependencia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 miembros de la comunidad desconocen los planes institucionales de desarrollo y esto de repercute en la planeación, presupuestación y operación de los proyectos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elaboración del Plan de Desarrollo y de los proyectos fue casi paralela, dando como resultado la falta de congruencia entre ellos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Plan de Desarrollo de la entidad no estaba en línea cuando hicieron la evaluación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iste desproporción en la distribución de proyectos por eje estratégico del PDI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iste un sistema institucional de indicadores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 humanos / Capacitació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xperiencia en el personal y falta de asesoría para la elaboración de proyectos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stema SIIAU (herramienta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Plan de Desarrollo de la entidad no estaba en línea cuando hicieron la evaluación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3844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9:58:00Z</dcterms:created>
  <dc:creator>Centro Universitario del Sur</dc:creator>
  <dc:description/>
  <dc:language>en-US</dc:language>
  <cp:lastModifiedBy>Ricardo</cp:lastModifiedBy>
  <cp:lastPrinted>2004-09-01T18:04:00Z</cp:lastPrinted>
  <dcterms:modified xsi:type="dcterms:W3CDTF">2004-09-27T19:58:00Z</dcterms:modified>
  <cp:revision>2</cp:revision>
  <dc:subject/>
  <dc:title>ENTIDAD</dc:title>
</cp:coreProperties>
</file>