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w w:val="150"/>
          <w:sz w:val="20"/>
          <w:szCs w:val="20"/>
        </w:rPr>
      </w:pPr>
      <w:r>
        <w:rPr>
          <w:rFonts w:cs="Arial" w:ascii="Arial" w:hAnsi="Arial"/>
          <w:b/>
          <w:w w:val="150"/>
          <w:sz w:val="20"/>
          <w:szCs w:val="20"/>
        </w:rPr>
        <w:t>CONCENTRADO RECOMENDACIONES 4.2</w:t>
      </w:r>
    </w:p>
    <w:p>
      <w:pPr>
        <w:pStyle w:val="Normal"/>
        <w:rPr>
          <w:rFonts w:ascii="Arial" w:hAnsi="Arial" w:cs="Arial"/>
          <w:sz w:val="20"/>
          <w:szCs w:val="20"/>
        </w:rPr>
      </w:pPr>
      <w:r>
        <w:rPr>
          <w:rFonts w:cs="Arial" w:ascii="Arial" w:hAnsi="Arial"/>
          <w:sz w:val="20"/>
          <w:szCs w:val="20"/>
        </w:rPr>
        <w:t>Anexo 17</w:t>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Políticas institucionales de operación del P3E</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siderar las metas de la Oficialía Mayor en las metas de la entidad de re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existe debido a la estructura especial que tiene la AG no se contempló en el sistema la capacidad de absorber un plan de la Entidad Vicerrectoría como subsistema, y menos de la Rectoría como Gran Entidad (AG) que contemple a los subsistemas de Vicerrectoría, Secretaría General contraloría, solamente existen los planes de las URG como tales quedando ese tremendo hue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los objetivos y metas del PD de la entidad sean más generales y contemplen más opciones, sobre todo en los cursos de actualización de los académic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edefinir las metas como "Metas de desempeño", en lugar de metas de tenenc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inear con el Institucional. definir las metas como de desempeño no solo de esfuerzo o tenenc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existe mucha relación con el reconocimiento de los cuerpos colegi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tinuar fortaleciendo a los programas educativos de pregrado para la mejora continua de sus indicadores en base a los estándares de calidad marcados por COPA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orporar los resultados de la revisión y evaluación de posgrados que se han venido realizando en el CUCSH para definir con mayor claridad objetivos y metas estratégicas de los posgr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Comunicación: flujo de información</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orporar en el Plan de Desarrollo Institucional como eje estratégico la Difusión e indicar las políticas generales, metas y objetivos estratégicos alineados a la planeación estratégica de la Institu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ocer oportunamente las directrices y políticas institucionales para que con apego a ellas se proceda al diseño y en su caso adecuación de nuestro quehacer cotidian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o hay ninguna en torno a las actividades de difusión de la institu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romocionar el intercambio estudianti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municar oportunamente sobre los cambios en las políticas de desarrollo de los diversos programas institucion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Recursos humanos: capacitación</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 fundamental el continuar con el trabajo de los cuerpos colegiados y su participación en la conformación de los planes de desarrollo, pero también es importante involucrar a cada profesor e investigador en los mismos ya que por parte del profesorado en general se detecta poca identificación con el proceso de elaboración de los planes de desarrollo y por lo tanto con el resultado de los mism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n las metas no se contemplan cursos de capacitación para no académicos; no obstante si se contempla que se brinde capacitación a alumnos respecto a los servicios que ofrece el CERI, por que de debe de contemplarse que se capacite a los empleados del CERI respecto a los recursos informativos, capacidades, servicio y atención y muchas otras actividad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sugiere tener por lo menos 2 reuniones generales con el área de planeación del CUCEA y todos los involucrados de las diferentes URG´s para promover el mejoramiento de los objetivos y metas de la entidad, el PDI y la URG para alinearl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alizar mas trabajo colegiad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Mayor información y formación para la elaboración y ejecución de proyectos. Asesoría permanente en el manejo de recurs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promueva el uso de esta actividad académica entre los docent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Proporcionar los medios para la actualización y la capacitación de los académicos que redunda en la calidad de los programas educativ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Que se considere no solo la capacitación en el mismo CUSUR, sino que se pueda tomar capacitación fuera de la UdeG. Además de que no solo sea capacitación, que se incluya también la actualiz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Proceso planeación participativ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tualizar las planeaciones ante la exigencia cada vez mayor del servicio en los Centros Universitar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ctualización de los objetivos y metas del Plan de Desarrollo de cada Entidad a modo de que sean acordes al Plan de Desarrollo Institucional de Nuestra Casa de Estud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Diversificar y ampliar el marco de estrategias, objetivos y metas para estructurar las acciones de las URG entorno al marco general del PD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ctualización de los objetivos y metas del Plan de Desarrollo de cada Entidad a modo de que sean acordes al Plan de Desarrollo Institucional de Nuestra Casa de Estud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Creo que en nuestro caso particular se hizo un plan de entidad con base a los proyectos planteables, y no al revés, creo que la lógica de la planeación nos exige lo contrario. Además creo que se dio un énfasis notable en la planeación propia de Vicerrectoría, con participación mínima de quienes componen el subsistem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el PD de le Vicerrectoría contemple objetivos y metas de todo el subsistema, no sólo de la oficina de la Vicerrectorí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comendaría considerar metas te tipo académico que expresen relación con el PDI 2010, ya que no se recuperan la mayoría de los ejes estratégic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 los resultados de la evaluación y la asesoría y apoyo de la unidad para el desarrollo Institucional es necesario que la entidad de manera colegiada realice una revisión para que se actualice y/o replanteé el plan de desarrollo, asimismo con base a los recursos financieros y humanos se deben priorizar los objetivos y metas estratégicos, para lograr tener un PD alcanzable y con indicadores medib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 los resultados de la evaluación y la asesoría y apoyo de la unidad para el desarrollo institucional es necesario que la entidad de manera colegiada realice una revisión para que se actualice y/o replanteé el plan de desarrollo, asimismo con base a los recursos financieros y humanos se deben priorizar los objetivos y metas estratégicos, para lograr tener un PD alcanzable y con indicadores medib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omentar la revisión, evaluación y actualización de program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alizar una revisión colegiada para actualizar y ajustar el plan de desarrollo, en donde se prioricen los objetivos y las metas estratégicas para que sean alcanzab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Considerar los objetivos y metas del PD institucional y adecuarlos a las necesidades propias del PD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alta crear metas relacionadas con este tipo de proyec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formular sus metas ya que es importante considerar este ámbi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near las metas de la dependencia a las propias del PD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ecesita actualización y revis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s metas estratégicas del PD EntRed son en ocasiones muy ambiguas, algunas son más bien objetivos y no me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xisten ausencias y desfases entre los PD de la entidad y la UR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os objetivos de este proyecto tienen que ver con vinculación, investigación, internacionalización, difusión de resultados, integración de estudiantes, etcétera, las metas del PD CUCEA no prevén muchas de estas actividades dentro de sus metas, por lo que este ejercicio revela la necesidad de revisar detenidamente para actualizar nuestro pla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terminar los proyectos que impacten en la comunidad del centr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siderar objetivos particulares, algunas metas se consideran de acuerdo a su redacción un objetiv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 necesario la constante revisión de enlace entre el PDI institucional Y los del Centro para evitar distanciamien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sugiere revisarlos y actualizar el menú de metas, porque se dificulta la aline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PD del CUCS debe actualizarse a fin de estar acorde a las exigencias de la globaliz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mentar la cultura de la evaluación y la actualización de loa programas educativos para lograr la Cal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r más concretos en la precisión de los objetivos; en este caso, el proceso de certificación estaba</w:t>
            </w:r>
          </w:p>
          <w:p>
            <w:pPr>
              <w:pStyle w:val="Normal"/>
              <w:autoSpaceDE w:val="false"/>
              <w:jc w:val="both"/>
              <w:rPr/>
            </w:pPr>
            <w:r>
              <w:rPr>
                <w:rFonts w:cs="Arial" w:ascii="Arial" w:hAnsi="Arial"/>
                <w:sz w:val="20"/>
                <w:szCs w:val="20"/>
              </w:rPr>
              <w:t xml:space="preserve">Centrado en las acciones contempladas dentro del </w:t>
            </w:r>
            <w:r>
              <w:rPr>
                <w:rFonts w:cs="Arial" w:ascii="Arial" w:hAnsi="Arial"/>
                <w:caps/>
                <w:sz w:val="20"/>
                <w:szCs w:val="20"/>
              </w:rPr>
              <w:t>p3e</w:t>
            </w:r>
            <w:r>
              <w:rPr>
                <w:rFonts w:cs="Arial" w:ascii="Arial" w:hAnsi="Arial"/>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untualizar más las metas en base a necesidades locales identificad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Indicadores institucionale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s metas del P3e sean evaluadas anualm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cluir el rubro de infraestructura físic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corporar metas que hablen de los gastos de operación administrativ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emplar metas que planteen rubros relacionados con los gastos de operación administrativ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relacionadas con el seguimiento de egres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inearlas a las de PD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específicas en materia de proyectos de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laborar metas específicas que consideren la certificación de procesos administrativ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En el centro universitario es prioritario establecer metas cuantitativas de este tipo, por ejemplo, todo lo que concierne a actividades empresariales, ya que el PRESEA no es suficiente y hace falta una vinculación efectiva con todos los sectores, privado, público y con la sociedad en gener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Hace falta una estrategia integral que vincule las becas con la formación no sólo de investigadores, sino de administrativos, funcionarios y alumnos, con el fin de mejorar el nivel académico de toda la comunidad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l igual que en el PDI el PD CUCEA requiere incluir una meta de vinculación de la academia con el sector privado, de manera que se apliquen los conocimientos, se brinde servicio a las instituciones y que éstas retroalimenten el quehacer académico, que se incorporen estudiantes en niveles de estudio avanzados para que la práctica profesional les sea útil en su vida personal y profesional, entre otr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luir una meta en la que considere la necesidad de las publicaciones científicas y de rigor académi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r consecuentes en la redacción de las metas y objetivos publicados para esta evaluación con la Misión y Visión Institucional, apegadas a todos y cada uno de los seis ejes. Debido a que en las metas publicadas no toman en cuenta las brechas de calidad entre los PE dentro de las DES, parten de la premisa que asume que todos los PE de las DES cuentan con el mismo soporte de PTC y CA; además de que prácticamente las metas establecidas se centran en una función (investigación), dejando de lado la Misión y Visión Institucional, sus múltiples Objetivos y Metas, estableciendo enfoques de la Planeación Centrada en Cuerpos Académicos, no en los en los Programas Educativos; los que a su vez, están centrados sólo en una de sus funciones (la investigación), debiendo centrarse integralmente en la formación del Estudiante; de igual forma considero deben contemplar en estas metas, las desigualdades que enfrentan todos los PE, y tener consistencia con los seis ejes estratégicos de desarroll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En la proyección de indicadores debe considerarse el estado actual de las funciones sustantivas y los insumos que se aplicarían para obtener una me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Sería conveniente la aplicación al PD de criterios de desarrollo sustentable, así como un análisis minucioso de aquellos factores que representan un riesgo para la obtención de me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linear más los objetivos y metas del P.D. del CUCSH hacia el área de investigación y obtención de los reconocimientos PROMEP y SN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omar mas en cuenta la actividad internacional de la investigación y plantearla explícitamente como una meta del P.D.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templar ampliación de metas en dirección de prácticas académicas, culturales, deportivas y de vinculación entre otr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n relación con los cuerpos académicos, SNI y PROMEP, actualizar mínimos de desempeño académi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luir en el plan de desarrollo del centro las líneas estratégicas de internacionaliz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uscar que las metas de los proyectos estén alineadas con las del PD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Equipamiento / infraestructur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olicitar espacios físicos precisos para las actividades de investigación del Departamen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decuar los espacios físicos del Cocodrilario, con el fin de optimizar las condiciones del entorno natural de esta especi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Sistema SIIAU</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n realidad, hay actividades que surgen coyunturalmente y no se previeron recursos para ellas, por lo que se debe prever en el sistema este tipo de eventualidad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Operación Administrativa / Técnic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ertidumbre en el otorgamiento de recursos financieros; Autorización y Liberación oportuna de los recursos financier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alizar el ejercicio de integración de metas de las unidades responsables que dependen de la Entidad "Secretaría Gener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erificar y reconocer las necesidades, directrices y políticas para la implementación y diseño de los procesos y procedimien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tablecer mecanismos para evaluar pertinencia de proyectos articulados con el Consejo Soci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Definir las metas para cada instancia participa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Revisión de las metas, para afinarlas en lo relativo a la gestión de calidad, eficiencia, automatización de información de los centr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ar seguimiento puntual a los objetivos trazados en tiempo y form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poyo económico oportun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a mejorar el cumplimiento de los objetivos y metas de un proyecto, los recursos deben ser liberados a tiemp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a mejorar en el cumplimiento de objetivos y metas de un proyecto, es importante que sea liberado a tiempo el presupues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implificación de los procesos administrativos y que los plazos se realicen con el tiempo suficiente para poder cumplir las me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mpliar las metas del CUCS y más flexibilidad en relación a las metas tomando en cuenta el nivel de desarrollo de los Departamentos de la División de Disciplinas Clínic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umplir formalmente con el seguimiento de la ejecución de los proyectos, para así lograr reunir todos los elementos estadísticos para una evaluación acertada sobre cada proyec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cluir todas las metas del PD del CU en este program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Cumplir formalmente con el seguimiento de la ejecución de los proyectos, para así lograr reunir todos los elementos estadísticos para una evaluación acertada sobre cada proyec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uidar la total alineación de las metas del proyecto a las de la PD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tome en cuenta los imprevis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Otras Respuesta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Ninguna recomend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 encuentran alineadas y son suficient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on pertinentes y suficient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on suficientes y adecuad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s congru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inuar con el impulso de las actividades extra aula para fortalecer la formación de los estudiant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encuentran claramente definid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6838" w:h="11906"/>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13:00Z</dcterms:created>
  <dc:creator>LAURO SALVADOR DELGADO</dc:creator>
  <dc:description/>
  <dc:language>en-US</dc:language>
  <cp:lastModifiedBy>Ricardo</cp:lastModifiedBy>
  <dcterms:modified xsi:type="dcterms:W3CDTF">2004-09-27T20:13:00Z</dcterms:modified>
  <cp:revision>2</cp:revision>
  <dc:subject/>
  <dc:title>CONCENTRADO RECOMENDACIONES 4</dc:title>
</cp:coreProperties>
</file>