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Razones (jerarquizadas según frecuencia o importancia) por las que los proyectos no se alinean o se alinean parcialmente a los planes de desarrollo. </w:t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60" w:hanging="0"/>
        <w:rPr/>
      </w:pPr>
      <w:r>
        <w:rPr>
          <w:rFonts w:cs="Arial" w:ascii="Arial" w:hAnsi="Arial"/>
          <w:b/>
        </w:rPr>
        <w:t>Apartado de Planeación (FORMATO INTEGRADOR)</w:t>
        <w:tab/>
        <w:tab/>
        <w:tab/>
        <w:tab/>
        <w:tab/>
        <w:tab/>
        <w:tab/>
        <w:tab/>
        <w:tab/>
        <w:tab/>
        <w:t>Anexo 12</w:t>
      </w:r>
    </w:p>
    <w:tbl>
      <w:tblPr>
        <w:tblW w:w="14580" w:type="dxa"/>
        <w:jc w:val="left"/>
        <w:tblInd w:w="-3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7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ONES POR LAS QUE LOS PROYECTOS NO SE ALINEAN O SE ALINEAN PARCIALMENTE A LOS PLANES DE DESARRO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 Planeación participa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NO TIENE PLAN DE DESARROLLO DE LA ENT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PDI NO CONTIENE METAS ESPECIFICAS CONSIDERADAS EN LOS PROYECT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S METAS DEL PD DE LA ENTIDAD SON MUY GENER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FALTA DE ACTUALIZACION DE LOS PLANES DE DESARRO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 humano (capacitació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FALTA CAPACITACION DEL PERSONAL INVOLUCR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íticas institucionales de operación P3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FALTA DE SEGUIMIENTO Y EVALUACION CONTINUA DE LOS PROYECT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institucion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POR LA DIVERSIDAD Y ASIMETRIAS DE LA RED UNIVERSIT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ción administra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INCONGRUENCIA CATALOGOS DEL SISTEMA Y LOS DE PLANEAC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3844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08:00Z</dcterms:created>
  <dc:creator>Centro Universitario del Sur</dc:creator>
  <dc:description/>
  <dc:language>en-US</dc:language>
  <cp:lastModifiedBy>Ricardo</cp:lastModifiedBy>
  <cp:lastPrinted>2004-09-02T12:16:00Z</cp:lastPrinted>
  <dcterms:modified xsi:type="dcterms:W3CDTF">2004-09-27T20:08:00Z</dcterms:modified>
  <cp:revision>2</cp:revision>
  <dc:subject/>
  <dc:title>ENTIDAD</dc:title>
</cp:coreProperties>
</file>