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Concentrado de problemas por entidad de Red en el apartado de Gestión Financiera 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anexo 32 </w:t>
      </w:r>
    </w:p>
    <w:tbl>
      <w:tblPr>
        <w:tblW w:w="129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9"/>
        <w:gridCol w:w="284"/>
        <w:gridCol w:w="284"/>
        <w:gridCol w:w="284"/>
        <w:gridCol w:w="284"/>
        <w:gridCol w:w="284"/>
        <w:gridCol w:w="286"/>
        <w:gridCol w:w="284"/>
        <w:gridCol w:w="284"/>
        <w:gridCol w:w="28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783"/>
      </w:tblGrid>
      <w:tr>
        <w:trPr>
          <w:trHeight w:val="255" w:hRule="atLeast"/>
        </w:trPr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blemática</w:t>
            </w:r>
          </w:p>
        </w:tc>
        <w:tc>
          <w:tcPr>
            <w:tcW w:w="6528" w:type="dxa"/>
            <w:gridSpan w:val="1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idad de la Red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5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5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jercicio muy accidentado, el presupuesto se aprobó a mitad del año, por consiguiente un retrazo en la entrega de ministraciones a las Entidades por parte de Finanzas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964" w:hRule="atLeast"/>
        </w:trPr>
        <w:tc>
          <w:tcPr>
            <w:tcW w:w="5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 existe procedimiento claro para la comprobación en SIIAU. No se refleja en SIIAU la realidad respecto a lo ejercido y lo comprobado. Esto complica la evaluación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021" w:hRule="atLeast"/>
        </w:trPr>
        <w:tc>
          <w:tcPr>
            <w:tcW w:w="5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sencia de ruta critica para la gestión financiera. No claridad en el procedimiento establecido para la programación de los recursos. Tardía definición de criterios para el ejercicio 2003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fusión con la existencia de dos catálogos de cuentas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021" w:hRule="atLeast"/>
        </w:trPr>
        <w:tc>
          <w:tcPr>
            <w:tcW w:w="5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ltó flexibilidad para el ejercicio de los recursos. La limitada posibilidad de realizar cambios respecto al objeto de gasto  en cada proyecto y la restringida capacidad de modificar, suprimir y crear nuevos representa una traba burocrática que imposibilita atender las necesidades emergentes y no previstas. Las necesidades de los proyectos cambian y surgen imprevistos que no se pueden programar al 100%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rección de Finanzas ajena al P3E al inicio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 se habían hecho proyectos para conformar el POA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se planteo el P3E obliga a que haya una área de contabilidad en cada dependencia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gastos de operación (servicios básicos) son permanentes y se incrementan por el índice de inflación o por arriba de el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3/09/04 15:51</w:t>
      </w:r>
    </w:p>
    <w:sectPr>
      <w:footerReference w:type="default" r:id="rId2"/>
      <w:type w:val="nextPage"/>
      <w:pgSz w:orient="landscape" w:w="15840" w:h="12240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0:20:00Z</dcterms:created>
  <dc:creator>CsBasicas</dc:creator>
  <dc:description/>
  <dc:language>en-US</dc:language>
  <cp:lastModifiedBy>Cesar Octavio Monzón</cp:lastModifiedBy>
  <dcterms:modified xsi:type="dcterms:W3CDTF">2004-09-27T20:45:00Z</dcterms:modified>
  <cp:revision>8</cp:revision>
  <dc:subject/>
  <dc:title>Apartado de Gestion Financiera</dc:title>
</cp:coreProperties>
</file>