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5.3 Propuestas (jerarquizadas según frecuencia) para mejorar la comprobación del uso de recursos financieros. Enunciar y señalar frecuencia entre paréntesis.</w:t>
      </w:r>
    </w:p>
    <w:tbl>
      <w:tblPr>
        <w:tblW w:w="12980" w:type="dxa"/>
        <w:jc w:val="left"/>
        <w:tblInd w:w="-20" w:type="dxa"/>
        <w:tblLayout w:type="fixed"/>
        <w:tblCellMar>
          <w:top w:w="0" w:type="dxa"/>
          <w:left w:w="70" w:type="dxa"/>
          <w:bottom w:w="0" w:type="dxa"/>
          <w:right w:w="70" w:type="dxa"/>
        </w:tblCellMar>
      </w:tblPr>
      <w:tblGrid>
        <w:gridCol w:w="5670"/>
        <w:gridCol w:w="284"/>
        <w:gridCol w:w="284"/>
        <w:gridCol w:w="284"/>
        <w:gridCol w:w="284"/>
        <w:gridCol w:w="284"/>
        <w:gridCol w:w="284"/>
        <w:gridCol w:w="284"/>
        <w:gridCol w:w="284"/>
        <w:gridCol w:w="284"/>
        <w:gridCol w:w="397"/>
        <w:gridCol w:w="397"/>
        <w:gridCol w:w="397"/>
        <w:gridCol w:w="397"/>
        <w:gridCol w:w="397"/>
        <w:gridCol w:w="397"/>
        <w:gridCol w:w="397"/>
        <w:gridCol w:w="397"/>
        <w:gridCol w:w="397"/>
        <w:gridCol w:w="397"/>
        <w:gridCol w:w="784"/>
      </w:tblGrid>
      <w:tr>
        <w:trPr>
          <w:trHeight w:val="270" w:hRule="atLeast"/>
        </w:trPr>
        <w:tc>
          <w:tcPr>
            <w:tcW w:w="5670" w:type="dxa"/>
            <w:tcBorders/>
            <w:vAlign w:val="bottom"/>
          </w:tcPr>
          <w:p>
            <w:pPr>
              <w:pStyle w:val="Normal"/>
              <w:rPr>
                <w:rFonts w:ascii="Arial" w:hAnsi="Arial" w:cs="Arial"/>
                <w:b/>
                <w:b/>
                <w:bCs/>
                <w:sz w:val="20"/>
                <w:szCs w:val="20"/>
              </w:rPr>
            </w:pPr>
            <w:bookmarkStart w:id="0" w:name="RANGE!A1%3AU20"/>
            <w:r>
              <w:rPr>
                <w:rFonts w:cs="Arial" w:ascii="Arial" w:hAnsi="Arial"/>
                <w:b/>
                <w:bCs/>
                <w:sz w:val="20"/>
                <w:szCs w:val="20"/>
              </w:rPr>
              <w:t>Apartado de Gestión Financiera</w:t>
            </w:r>
            <w:bookmarkEnd w:id="0"/>
          </w:p>
        </w:tc>
        <w:tc>
          <w:tcPr>
            <w:tcW w:w="2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Verdana" w:hAnsi="Verdana"/>
                <w:b/>
                <w:bCs/>
                <w:color w:val="000000"/>
                <w:sz w:val="20"/>
                <w:szCs w:val="20"/>
                <w:lang w:val="es-MX" w:eastAsia="es-MX"/>
              </w:rPr>
              <w:t>RECOMENDACIONES PARA MEJORAR LA COMPROBACIÓN DEL USO DE RECURSOS FINANCIEROS.</w:t>
            </w:r>
          </w:p>
        </w:tc>
        <w:tc>
          <w:tcPr>
            <w:tcW w:w="6526" w:type="dxa"/>
            <w:gridSpan w:val="19"/>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tidad de la Red</w:t>
            </w:r>
          </w:p>
        </w:tc>
        <w:tc>
          <w:tcPr>
            <w:tcW w:w="784"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5670"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4</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9</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0</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1</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2</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5</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6</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7</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8</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9</w:t>
            </w:r>
          </w:p>
        </w:tc>
        <w:tc>
          <w:tcPr>
            <w:tcW w:w="784"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 xml:space="preserve">Que quede ligada a SIIAU-Web la comprobación del recurso para evitar volver a capturar en SIIAU Windows desde la solicitud de recursos hasta el escaneo de los comprobantes. Simplificar el sistema y facilitar el cambio de recursos entre proyectos y dentro del mismo, así como en lo relativo a lo ejercido y lo comprobado. Que sea SIIAU y no otro EL SISTEMA CONTABLE de la Universidad de Guadalajara. Resolver problemas técnicos. </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lang w:val="es-MX" w:eastAsia="es-MX"/>
              </w:rPr>
            </w:pPr>
            <w:r>
              <w:rPr>
                <w:rFonts w:cs="Arial" w:ascii="Verdana" w:hAnsi="Verdana"/>
                <w:sz w:val="20"/>
                <w:szCs w:val="20"/>
                <w:lang w:val="es-MX" w:eastAsia="es-MX"/>
              </w:rPr>
              <w:t>10</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Que las ministraciones se realicen en tiempo y forma, según lo planeado.</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Capacitación y/o asesoria a las URG para que realicen la comprobación financiera en línea (asuntos fiscales, de sistema).</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Simplificar procesos. Que la revisión de comprobaciones no sea mayor a un me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Se sugiere la elaboración de un manual que contenga todos las instrucciones para la comprobación de los proyectos de gasto programable así como los saldos del ejercicio anterior, y también contemple su manejo en el sistema SIIAU. Diseñar una metodología (sencilla) para el seguimiento en la ejecución de los recursos, así como en su evaluación, agilizar los trámites, quizás algunos procedimientos se puedan realizar en línea, como solicitud de recursos, aprobar las firmas electrónicas para procesos sencillos que puedan eficientar el proceso lógico del P3E.</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Flexibilidad en la aplicación y comprobación del gasto programado dentro del marco del P3E. Que el objeto de gasto se maneje con dos dígito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Que haya un margen de comprobación de gastos sin factura, esto es, que los gastos de tiendas de autoservicio, taquerias, etc. solo se informe de su consumo sin que exista el compromiso de comprobarlo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Unificar criterios y requisitos que deban de reunir los comprobantes fiscale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Que se revise la normatividad en el caso de la Unidad de Apoyo a las Comunidades Indígenas ya que debido a las características de la Unidad que se realizan en su mayoría en las comunidades es muy difícil encontrar comprobaciones con los requerimientos solicitado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En algunas ocasiones los balances no cuadran exactamente en ceros, cuando la diferencia por algunos pesos es menor al recurso asignado, no se acepta la comprobación, sin embargo, cuando el recurso ejercido sobrepasa la asignación de forma marginal, no se reintegra la diferencia.</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Desregulación del proceso. Bajo este esquema la investigación se sujeta a lineamientos administrativos y no a las necesidades propias de los proyectos de investigación</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La comprobación en finanzas es muy cómoda y creo debe continuar así. Me parece que comprobar en sistema es tarea de un asistente y no del investigador, sin embargo no todos los investigadores contamos con asistente.</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eastAsia="es-MX"/>
              </w:rPr>
            </w:pPr>
            <w:r>
              <w:rPr>
                <w:rFonts w:cs="Arial" w:ascii="Verdana" w:hAnsi="Verdana"/>
                <w:sz w:val="20"/>
                <w:szCs w:val="20"/>
                <w:lang w:val="es-MX" w:eastAsia="es-MX"/>
              </w:rPr>
              <w:t>Se propone la existencia de un almacén general para la compra y gestión de: Material de oficina y papelería, de computo, consumibles comunes de laboratorio (material y reactivos), material de aseo y limpieza, así como de otros insumos de uso generalizado y común lo cual permitiría concentrar las compras de los diferentes proyectos de un mismo Centro, eficientando el gasto y abaratando los costos. Conjuntamente el desarrollo de una estrategia simple mediante vales internos para el flujo hacia cada uno de los proyectos de todo este material a partir del almacén central.</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Verdana" w:hAnsi="Verdana"/>
                <w:sz w:val="20"/>
                <w:szCs w:val="20"/>
                <w:lang w:eastAsia="es-MX"/>
              </w:rPr>
              <w:t>S</w:t>
            </w:r>
            <w:r>
              <w:rPr>
                <w:rFonts w:cs="Arial" w:ascii="Verdana" w:hAnsi="Verdana"/>
                <w:sz w:val="20"/>
                <w:szCs w:val="20"/>
                <w:lang w:val="es-MX" w:eastAsia="es-MX"/>
              </w:rPr>
              <w:t>e recomienda que la Coordinación de Finanzas entregue un reporte mensual de los recursos  financieros que se ejercieron durante mes inmediato anterior.</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Disponer de los elementos que se solicitan, tal como un scanner para todas las entidades ejecutoras de recurso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bl>
    <w:p>
      <w:pPr>
        <w:pStyle w:val="Normal"/>
        <w:rPr>
          <w:rFonts w:ascii="Verdana" w:hAnsi="Verdana" w:cs="Verdana"/>
          <w:sz w:val="20"/>
          <w:szCs w:val="20"/>
        </w:rPr>
      </w:pPr>
      <w:r>
        <w:rPr>
          <w:rFonts w:cs="Verdana" w:ascii="Verdana" w:hAnsi="Verdana"/>
          <w:sz w:val="20"/>
          <w:szCs w:val="20"/>
        </w:rPr>
        <w:t>08/09/04 18:48</w:t>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7:21:00Z</dcterms:created>
  <dc:creator>CsBasicas</dc:creator>
  <dc:description/>
  <dc:language>en-US</dc:language>
  <cp:lastModifiedBy>Cesar Octavio Monzón</cp:lastModifiedBy>
  <cp:lastPrinted>2004-09-08T19:53:00Z</cp:lastPrinted>
  <dcterms:modified xsi:type="dcterms:W3CDTF">2004-09-21T16:26:00Z</dcterms:modified>
  <cp:revision>17</cp:revision>
  <dc:subject/>
  <dc:title>Apartado de Gestion Financiera</dc:title>
</cp:coreProperties>
</file>