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150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Formato Integrador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Operación de Proyectos 2.4</w:t>
      </w:r>
      <w:r>
        <w:rPr>
          <w:rFonts w:cs="Arial" w:ascii="Arial" w:hAnsi="Arial"/>
          <w:sz w:val="20"/>
          <w:szCs w:val="20"/>
          <w:lang w:val="es-ES_tradnl"/>
        </w:rPr>
        <w:t xml:space="preserve"> por entidades y frecuencias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cuales, los remantes, no se aplican al mismo proyecto durante el 2004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hay reman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yecto conclui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no liberados por la administración centra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están aplicando en la insta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entregaron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entregaron al 100% los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remanentes no se ministraro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disposición de la coordinación general de servicios a universitar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ámite autorizado por la CGS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tro gasto de la coordinación general de extens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remanente pasa a un proyecto de otra insta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nanzas no respetó los proyectos con remanentes 2003, adeudos de 2002 se cargaron indiscriminada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ún no radican el remanente en la coordinación de finanzas del c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decisión unánime de la divis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que es un recurso reembolsado en 2004 y no ejerci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la espera de la aprobación del presupuesto ampli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rogramación a otras prioridades de la insta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gunta confus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conocimiento por falta de inform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n parte de una bolsa de infraestructura del c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uficiencia de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hubo ingre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33:00Z</dcterms:created>
  <dc:creator>LAURO SALVADOR DELGADO</dc:creator>
  <dc:description/>
  <dc:language>en-US</dc:language>
  <cp:lastModifiedBy>Lauro Salvador Delgado Romero</cp:lastModifiedBy>
  <cp:lastPrinted>2004-09-07T12:55:00Z</cp:lastPrinted>
  <dcterms:modified xsi:type="dcterms:W3CDTF">2004-09-27T23:04:00Z</dcterms:modified>
  <cp:revision>3</cp:revision>
  <dc:subject/>
  <dc:title>Formato Integrador</dc:title>
</cp:coreProperties>
</file>