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150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Formato Integrador</w:t>
      </w:r>
    </w:p>
    <w:p>
      <w:pPr>
        <w:pStyle w:val="Normal"/>
        <w:rPr/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Operación de Proyectos 2.2</w:t>
      </w:r>
      <w:r>
        <w:rPr>
          <w:rFonts w:cs="Arial" w:ascii="Arial" w:hAnsi="Arial"/>
          <w:sz w:val="20"/>
          <w:szCs w:val="20"/>
          <w:lang w:val="es-ES_tradnl"/>
        </w:rPr>
        <w:t xml:space="preserve"> por entidades y frecuencias (versión 8-9-04)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57"/>
        <w:gridCol w:w="502"/>
        <w:gridCol w:w="502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que no se recibieron oportunamente los recurs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dirección de finanzas no cumplió con el calendario de ministraciones aprob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fueron autorizados los mo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desconoce, se solicitaron a tiempo y no se entregaron oportuna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blemas de comprobación de otr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desconoc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gunas ministraciones no se recibiero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recibieron los recursos solicitad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peró con recursos propios, no se solicitaron ministra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 solicitaron a tiemp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aprobación del presupuesto institucional se realizó fuera de tiemp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cedimientos y políticas de la dirección de finanzas poco claros y uniform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ecesidades de recursos cubiertas por otro proyec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techo presupuestal se concentra en una me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aprobó total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sobregiró la Coordinación de Servicios a Universitarios y se congelaron los recursos de todas las dependencias de su sistem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consiguieron con un gran desgaste en la gest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apoyo la FIL y se transfirió parte del recurso para 20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blemas de la administración del c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uchas razones, administración ineficiente, vacaciones, cambio de administr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talogación incompleta del material biológico por falta de personal sufici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mbio en la rectoría del cent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que no se recibieron oportunamente los recurs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Secretaría Académica ejerció los recursos destinados a los departame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masiados trámites administrativos, sistema de presupuestación poco clar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tenía cuenta para recibir las ministraciones, los trámites se realizaban por ofici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mo era fuente de recursos por ingresos propios no se tuvieron disponibl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33:00Z</dcterms:created>
  <dc:creator>LAURO SALVADOR DELGADO</dc:creator>
  <dc:description/>
  <dc:language>en-US</dc:language>
  <cp:lastModifiedBy>Lauro Salvador Delgado Romero</cp:lastModifiedBy>
  <cp:lastPrinted>2004-09-06T03:37:00Z</cp:lastPrinted>
  <dcterms:modified xsi:type="dcterms:W3CDTF">2004-09-27T23:06:00Z</dcterms:modified>
  <cp:revision>3</cp:revision>
  <dc:subject/>
  <dc:title>Formato Integrador</dc:title>
</cp:coreProperties>
</file>