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" w:eastAsia="es-ES"/>
        </w:rPr>
        <w:t>Tipo de respuestas sobre las metas expresadas por las Entidades  de la Red, como ausentes en el Plan de Desarrollo Institucional (PDI)</w:t>
      </w:r>
    </w:p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060" w:hanging="0"/>
        <w:rPr/>
      </w:pPr>
      <w:r>
        <w:rPr>
          <w:rFonts w:cs="Arial" w:ascii="Arial" w:hAnsi="Arial"/>
          <w:b/>
        </w:rPr>
        <w:t>Apartado de Planeación (FORMATO INTEGRADOR)</w:t>
        <w:tab/>
        <w:tab/>
        <w:tab/>
        <w:tab/>
        <w:tab/>
        <w:tab/>
        <w:tab/>
        <w:tab/>
        <w:tab/>
        <w:tab/>
        <w:t>Anexo 11</w:t>
      </w:r>
    </w:p>
    <w:tbl>
      <w:tblPr>
        <w:tblW w:w="14580" w:type="dxa"/>
        <w:jc w:val="left"/>
        <w:tblInd w:w="-3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7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val="es-ES" w:eastAsia="es-ES"/>
              </w:rPr>
              <w:t>Movilidad académica de profesores (mencionado por dos entidades)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val="es-ES" w:eastAsia="es-ES"/>
              </w:rPr>
              <w:t>Internacionalización (dos entidades lo señala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otación de materiales y recursos didácticos para el aprendizaje de lenguas extranje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Proyectos de investig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Investigaciones conjuntas con otras 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Difusión de la investig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Equipamiento de laboratori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Modernización y actualización de equi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Vinculación con el sector priv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Gastos de operación administra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Operación administrativa eficie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Organización de eventos especializad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Participación de académicos en congre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ctualización y capacitación del personal académico y administrativ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left="-30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0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" w:eastAsia="es-ES"/>
        </w:rPr>
        <w:t>Metas expresadas por las Entidades  de la Red, como ausentes en el Plan de Desarrollo de la Entidad</w:t>
      </w:r>
    </w:p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0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artado de Planeación (FORMATO INTEGRADOR)</w:t>
      </w:r>
    </w:p>
    <w:tbl>
      <w:tblPr>
        <w:tblW w:w="14580" w:type="dxa"/>
        <w:jc w:val="left"/>
        <w:tblInd w:w="-3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7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Acreditación de los programas de nivel técnico superior universitar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Consolidación de cuerpos académic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Investigaciones conjuntas entre 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Publicaciones de artículos científic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Asistencia a las reuniones con otras 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Capacitación en idiomas ligado a lo disciplinar o pedagógi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3844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07:00Z</dcterms:created>
  <dc:creator>Centro Universitario del Sur</dc:creator>
  <dc:description/>
  <dc:language>en-US</dc:language>
  <cp:lastModifiedBy>Ricardo</cp:lastModifiedBy>
  <cp:lastPrinted>2004-09-02T12:16:00Z</cp:lastPrinted>
  <dcterms:modified xsi:type="dcterms:W3CDTF">2004-09-27T20:07:00Z</dcterms:modified>
  <cp:revision>2</cp:revision>
  <dc:subject/>
  <dc:title>ENTIDAD</dc:title>
</cp:coreProperties>
</file>