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Reporte de Evaluación por entidad de Red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Sistema P3E (Problemáticas categorizadas)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Heading2"/>
        <w:jc w:val="center"/>
        <w:rPr/>
      </w:pPr>
      <w:r>
        <w:rPr/>
        <w:t>Entidad de Red</w:t>
      </w:r>
    </w:p>
    <w:tbl>
      <w:tblPr>
        <w:tblW w:w="13357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03"/>
        <w:gridCol w:w="303"/>
        <w:gridCol w:w="303"/>
        <w:gridCol w:w="303"/>
        <w:gridCol w:w="303"/>
        <w:gridCol w:w="303"/>
        <w:gridCol w:w="304"/>
        <w:gridCol w:w="303"/>
        <w:gridCol w:w="303"/>
        <w:gridCol w:w="332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277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roblemáticas sistema P3e          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9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bservacione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 Desproporción en la distribución de proyectos por eje estratégico de desarrollo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 Desconocimiento del PDI por gran parte de la Comunidad universitaria / revisar alineación con metas del PDI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Nula o insuficiente asesoría y/o capacitación para elaborar proyectos / 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 Los PD de las entidades no están en línea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El catálogo de cuentas (federal) creó confusión en el ejercicio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Poco tiempo para hacer proyectos / confusión en los conceptos de objetivo, meta y actividad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No correspondencia entre las metras del PDI y las de la entidad de Red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Limitaciones desde el marco normativo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Falta de personal suficiente y capacitado (áreas) en contabilidad y planeación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 Exceso de trámites administrativos y/o de control normativo/ extrema burocracia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La existencia de dos programas para realizar ministraciones y comprobaciones (SIIAU y FINANZAS)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Inequidad en el desarrollo tecnológico entre las entidades de la Red 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Dificultad para disponer de los recursos financieros / retraso en su recepción (hasta 8 meses)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 Aprobación de presupuesto fuera de tiempo y demora en el ejercicio de recursos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Falta de criterios técnicos estatales y más explícitos para la distribuciones de los recursos 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s. Dar continuidad a la autevaluación con más tiempo para realizarla / falta de criterios claros para evaluar resultados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s. El P3e es mas un concepto que un hecho, no esta terminado y requiere mejoras / no es un hecho la interrelación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s. Ausencia de guías metodológicas y de definición conceptos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h. El sistema no facilita dar seguimiento a proyectos multianuales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s. Escepticismo y resistencia al cambio /actitud más de crítica que analítica y propositiva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h. El SIIAU no permite hacer cambios posteriores a los proyectos / falta flexibilidad ante lo cambiante de la  realidad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h. Poca flexibilidad en el formato electrónico para globalizar resultados (captura, ejercicio, evaluación) /revisar herramienta SIIAU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s. Elevado costo/horas trabajo para realizar la tarea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h. Inconsistencia entre la información que reporta formato integrador y el reporte que se obtiene en el SIIAU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/>
        <w:t>Planeación</w:t>
        <w:tab/>
        <w:tab/>
        <w:t>2. Operación</w:t>
        <w:tab/>
        <w:tab/>
        <w:t>3. Gestión financiera</w:t>
        <w:tab/>
        <w:tab/>
        <w:t>4. Sistema P3E (4s –Sistema, 4h- herramienta SIIAU)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5:09:00Z</dcterms:created>
  <dc:creator>Dra. Irma</dc:creator>
  <dc:description/>
  <dc:language>en-US</dc:language>
  <cp:lastModifiedBy>Dra. Irma</cp:lastModifiedBy>
  <dcterms:modified xsi:type="dcterms:W3CDTF">2004-09-20T15:11:00Z</dcterms:modified>
  <cp:revision>2</cp:revision>
  <dc:subject/>
  <dc:title/>
</cp:coreProperties>
</file>