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w w:val="150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Reporte de Evaluació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w w:val="150"/>
          <w:sz w:val="20"/>
          <w:szCs w:val="20"/>
          <w:lang w:val="es-ES_tradnl"/>
        </w:rPr>
        <w:t>Operación de Proyectos 3</w:t>
      </w:r>
      <w:r>
        <w:rPr>
          <w:rFonts w:cs="Arial" w:ascii="Arial" w:hAnsi="Arial"/>
          <w:sz w:val="20"/>
          <w:szCs w:val="20"/>
          <w:lang w:val="es-ES_tradnl"/>
        </w:rPr>
        <w:t xml:space="preserve"> por entidades y frecuencia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UES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pacitación y apoyo permanente a los responsables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lexibilizar la operación de proyectos, para los casos de  modificación y creación de nuev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el presupuesto sea entregado en tiempo y forma de acuerdo a la programación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aborar un Manual de Procedimientos con: 1. ruta y requisitos para solicitar recursos y  2. que los responsables del proceso P3E lleven a cabo estricto seguimiento y elaboren reportes inter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ión de normas, criterios y políticas de operación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ben tener un seguimiento y evaluación de su cumplimien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los proyectos se elaboren en forma colegia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linear las metas al cumplimiento del plan de desarrollo del centro y al de la universidad de Guadalajar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se entreguen directamente a las unidades responsables de gasto las ministra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sistema debe facilitar el poder ingresar y darle seguimiento a proyectos multianual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Un sistema de indicadores preciso para las evalua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cionalmente, darle la más alta prioridad en la ejecución exitosa de un proyecto el cumplimiento de sus me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gilizar, sistematizar y automatizar los procesos internos para el ejercicio del gas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ablecer un diálogo constante con las entidades que conforman el centro universitario, con el fin de detectar necesidades y posibles solu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rarquizar las necesidades y los medios disponibles para su solu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cauzar toda la actividad disponible para solución de cada necesidad y el empleo de mejores med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028" w:leader="none"/>
          <w:tab w:val="left" w:pos="5507" w:leader="none"/>
          <w:tab w:val="left" w:pos="5987" w:leader="none"/>
          <w:tab w:val="left" w:pos="6467" w:leader="none"/>
          <w:tab w:val="left" w:pos="6947" w:leader="none"/>
          <w:tab w:val="left" w:pos="7426" w:leader="none"/>
          <w:tab w:val="left" w:pos="7906" w:leader="none"/>
          <w:tab w:val="left" w:pos="8386" w:leader="none"/>
          <w:tab w:val="left" w:pos="8866" w:leader="none"/>
          <w:tab w:val="left" w:pos="9346" w:leader="none"/>
          <w:tab w:val="left" w:pos="9825" w:leader="none"/>
          <w:tab w:val="left" w:pos="10305" w:leader="none"/>
          <w:tab w:val="left" w:pos="10785" w:leader="none"/>
          <w:tab w:val="left" w:pos="11265" w:leader="none"/>
          <w:tab w:val="left" w:pos="11745" w:leader="none"/>
          <w:tab w:val="left" w:pos="12224" w:leader="none"/>
          <w:tab w:val="left" w:pos="12704" w:leader="none"/>
          <w:tab w:val="left" w:pos="13184" w:leader="none"/>
          <w:tab w:val="left" w:pos="1366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28" w:leader="none"/>
          <w:tab w:val="left" w:pos="5507" w:leader="none"/>
          <w:tab w:val="left" w:pos="5987" w:leader="none"/>
          <w:tab w:val="left" w:pos="6467" w:leader="none"/>
          <w:tab w:val="left" w:pos="6947" w:leader="none"/>
          <w:tab w:val="left" w:pos="7426" w:leader="none"/>
          <w:tab w:val="left" w:pos="7906" w:leader="none"/>
          <w:tab w:val="left" w:pos="8386" w:leader="none"/>
          <w:tab w:val="left" w:pos="8866" w:leader="none"/>
          <w:tab w:val="left" w:pos="9346" w:leader="none"/>
          <w:tab w:val="left" w:pos="9825" w:leader="none"/>
          <w:tab w:val="left" w:pos="10305" w:leader="none"/>
          <w:tab w:val="left" w:pos="10785" w:leader="none"/>
          <w:tab w:val="left" w:pos="11265" w:leader="none"/>
          <w:tab w:val="left" w:pos="11745" w:leader="none"/>
          <w:tab w:val="left" w:pos="12224" w:leader="none"/>
          <w:tab w:val="left" w:pos="12704" w:leader="none"/>
          <w:tab w:val="left" w:pos="13184" w:leader="none"/>
          <w:tab w:val="left" w:pos="1366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UES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poner de un rubro de recursos de emergencias e imprevistos al margen de la planeación inicia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eñar una ruta de desplazamiento de los recursos para que generen en el resultado procesos oportunos, eficientes y eficac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iderar en el SIIAU un apartado que facilite el seguimiento de los indicadores de las metas de los proyectos, que considera las variables y la forma de construcción de los indicadores para poder medirlos en forma cuantitativ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rear proyectos que impacten transversal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jar topes presupuestales a las dependencia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lizar con más detalle el contenido de cada proyecto que integra el PO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alizar la pertinencia entre los recursos solicitados y los objetivos y metas planteadas y su posible relación con los permanentes ajustes a los cronogramas de los proces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gularizar los tiempos anuales institucionales para revisar y actualizar la planeación y la programación, además de los tiempos para el inicio del ejercicio presupuestal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nstruir proyectos realizables y que atiendan las fortalezas y debilidades del campus, para una jerarquización más clara de los proyectos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brir las carencias de personal tanto académico como administrativ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iderar que la compra de algunos recursos está basada a los lineamientos del Comité de Compras, y en ocasiones existen atrasos para que se realicen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ue las dependencias centrales involucradas resuelvan sus desacuerdos para evitar instrucciones contradictorias, posturas enfrentadas y cambios sobre la march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Que los registros de ejercicio, transferencias, comprobaciones, etc., estén producidos por el SIIAU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30:00Z</dcterms:created>
  <dc:creator>LAURO SALVADOR DELGADO</dc:creator>
  <dc:description/>
  <dc:language>en-US</dc:language>
  <cp:lastModifiedBy>Lauro Salvador Delgado Romero</cp:lastModifiedBy>
  <cp:lastPrinted>2004-09-03T00:56:00Z</cp:lastPrinted>
  <dcterms:modified xsi:type="dcterms:W3CDTF">2004-09-27T23:07:00Z</dcterms:modified>
  <cp:revision>4</cp:revision>
  <dc:subject/>
  <dc:title>Operación de Proyectos 3 (versión 3-9-04)</dc:title>
</cp:coreProperties>
</file>