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Reporte de Evaluación por entidad de Red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Sistema P3E (Propuestas categorizadas)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Heading2"/>
        <w:jc w:val="center"/>
        <w:rPr/>
      </w:pPr>
      <w:r>
        <w:rPr/>
        <w:t>Entidad de Red</w:t>
      </w:r>
    </w:p>
    <w:tbl>
      <w:tblPr>
        <w:tblW w:w="13537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2197"/>
      </w:tblGrid>
      <w:tr>
        <w:trPr>
          <w:tblHeader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ropuesta  sistema P3e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bservacione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Elaborar manuales de procedimientos,  para los diferentes momentos y procesos del P3E (que especifique: rutas, requisitos, responsables, etc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Capacitación para elaborar proyect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Definir de manera conjunta, no solo lo relativo a cuestiones presupuestales, sino del rumbo de nuestra institución / procesos más participativ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Que todas las entidades de la Red cuenten con su PD en lín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Tener un sistema contable integral (presupuesto y contabilidad) adecuado a las necesidades y demandas del P3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Revisar las metas (de manera periódica) del PDI / que sean más acordes a las condiciones y necesidades de las entidades de la Red y de las URG /mejorar la planeación – diferenciar nivel medio superi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Modificar los procedimientos por los que transitan proyectos con financiamiento extern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Que el referente fundamental para elaborar proyectos sea la visión a largo plazo / partir de la visión al 20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Reorientación de los PD en un sentido interdepartamental hasta el institucional y ajustarlos ante la cambiante situació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Partir de una apropiación de las metas institucionales por la comunidad universitar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Integrar Comités de evaluación interna por Centro / dar continuidad a los ejercicios de autoevaluación/ valoración del impacto en funciones sustantivas / crear un Consejo Técnic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Que las autoridades revisen y resuelvan inequidades en el desarrollo tecnológico entre las entidades de la R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Que las instancias superiores de planeación prevean situaciones como: concordancia entre lo que se quiere evaluar y la información disponible (diferencia entre SIIAUFin y SIIAUWeb), formatos, criterios indicaciones, insumos, et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Que responsables del P3E en cada dependencia de la Red, realicen un estricto seguimiento de la operación de los proyectos y elaboren reportes internos que estén en lín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Establecer procedimientos explícitos par hacer modificaciones a los proyectos de manera ágil / flexible y que tales ajustes queden registrados en SIIAU (contribuyendo a la transparencia en el ejercicio del recurso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Dar mayor soporte y capacitación a todos los usuarios (avisos, glosarios, foros, documentos, ligas, etc.) / en contabilidad y planeació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Después del segundo semestre, flexibilidad para mover/cambiar recursos de un proyecto de una cuenta a ot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Agilizar trámites (de gestión) para la entrega de recursos asignados a cada entidad, para su ágil disposición, según lo planea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Disponer de un sistema contable acorde al P3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s. Mejorar /retroalimentar el proceso de elaboración del Presupuesto de Ingresos y Egresos 2005 con base a los resultados de esta evaluación / Mejorar el Sistema en su conjunto y que sea un instrumento para avanzar en la gestión del conocimien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4h. Que SIIAU facilite el ingreso y seguimiento a proyectos multianuales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h. Que permita el seguimiento a los indicadores de las metas de proyecto,  midiéndolos en forma cuantitativa para poderlos llenar o observar su avance (revisión periódica) / que permita generar diferentes tipos de reportes/informes periódicos (técnicos y financieros) parciales y global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h. Revisar campos que se requieren en SIIAU y modificarlos y/o eliminarlos (p.e: objeto de gasto a nivel de título y no capitulo; dedicación del recurso humano; solicitar código en lugar de número de nombramiento para ubicar en plantilla, etc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h. Que el sistema posea una estructura sencilla, amigable, operativa, funcional y eficiente para los usuari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h. Buscar concordancia entre lo requerido en SIIAUFin y SIIAUWe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h. Capacitación adecuada para su manejo para todos los usuarios en todos los nivel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s. Crear un Consejo Técnico para el SP3E, con representantes de cada CU, que oriente, capacite y de seguimien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s. Revisar y actualizar marco normativ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s. Generar procesos más participativos (en cascada) / fortalecer luna cultura de la planeación y evaluación permanente que retroalimenten al sistema (a partir de criterios  claros para medir sus resultado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neación</w:t>
        <w:tab/>
        <w:tab/>
        <w:t>2. Operación</w:t>
        <w:tab/>
        <w:tab/>
        <w:t>3. Gestión financiera</w:t>
        <w:tab/>
        <w:tab/>
        <w:t>4. Sistema P3E (4s-sistema, 4h-herramienta SIIAU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5:12:00Z</dcterms:created>
  <dc:creator>Dra. Irma</dc:creator>
  <dc:description/>
  <dc:language>en-US</dc:language>
  <cp:lastModifiedBy>Dra. Irma</cp:lastModifiedBy>
  <dcterms:modified xsi:type="dcterms:W3CDTF">2004-09-20T15:12:00Z</dcterms:modified>
  <cp:revision>2</cp:revision>
  <dc:subject/>
  <dc:title/>
</cp:coreProperties>
</file>