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Operación de Proyec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OPUEST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Reporte Evaluación y Formato Integrador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Políticas institucionales de operación P3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las dependencias centrales involucradas resuelvan desacuerdos para evitar instrucciones contradictorias y cambios sobre la march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los proyectos se elaboren en forma colegia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privilegie y reconozcan los objetivos de los proyectos y no solo el proceso de fiscalización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rear proyectos que impacten transversal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lizar con más detalle el contenido de cada proyecto que integra el PO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lizar pertinencia entre los recursos solicitados y los objetivos y metas planteadas y su posible relación con los ajustes a los cronogramas de los proce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gularizar los tiempos anuales institucionales para revisar y actualizar la planeación y la programación, además de los tiempos para el ejercicio presupuestal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150"/>
                <w:sz w:val="22"/>
                <w:szCs w:val="22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Capacitación y apoyo permanente a los responsables de los proyectos. Grupo especializado. Taller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or conocimiento de los planes de desarrollo por los involucrado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definir el perfil del administrativo para incluir la capacitación obligatoria al P3E, y a los planes de desarrollo de la red y del centro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inear las metas al cumplimiento del plan de desarrollo del centro y al de la universidad de Guadalajar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mover la cultura de planeación y evaluación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ner proceso de seguimiento y evalu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yectos conjuntos entre entidade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rarquizar las necesidades y los medios disponibles para su solu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truir proyectos realizables y que atiendan las fortalezas y debilidades del campu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olucrar a los responsables del PE en la elaboración de proyecto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omar en cuenta los periodos de cambio o relevo institucional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tegia para comprometer la participación de investigadores en equipos de trabajo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riterios más claro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 sistema de indicadores preciso para las evalua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Revisión de normas, criterios y políticas de operación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ficientar el funcionamiento y simplificar la operación del sistem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iderar en el SIIAU un apartado que facilite el seguimiento de los indicadores de las metas de los proyectos, que considera las variables y la forma de construcción de los indicadores para poder medirlos en forma cuantitativ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Que los registros de ejercicio, transferencias, comprobaciones, etc., estén producidos por el SIIAU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muestre el total acumulado por met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un botón muestre subtotales por fondo y por objeto de gasto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el sistema permita manejar proyectos multianuale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cluir en el sistema, las tarifas de viáticos de la UdeG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Flexibilizar la operación de proyectos, para los casos de  modificación y creación de nuev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Que el presupuesto sea entregado en tiempo y forma de acuerdo a la programación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gilizar y sistematizar el ejercicio financiero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or tiempo para la elaboración y captura de los proyectos en el sistem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utilice el clasificador por objeto de gasto hasta el primer nivel: Título. Mejorar el catálogo de cuenta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quemas y procedimientos más claros y explícito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Elaborar un Manual de Procedimientos con: 1. ruta y requisitos para solicitar recursos y  2. que los responsables del proceso P3E lleven a cabo estricto seguimiento y elaboren reportes inter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gastos de operación no deben incluirse en proyectos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división del tiempo laboral del personal tendría que ser asignado a nivel del proyecto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s cuotas de mantenimiento y conservación debe proyectarlas la instancia responsable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sistema debe facilitar el poder ingresar y darle seguimiento a proyectos multianual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iderar que la compra de algunos recursos está basada a los lineamientos del Comité de Compras, y en ocasiones existen atrasos para que se realicen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entreguen directamente a las unidades responsables de gasto las ministra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poner de un rubro de recursos de emergencias e imprevistos al margen de la planeación inicia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jar topes presupuestales a las dependencia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guir la metodología del Project Management Institute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leccionar a los proveedores del proyecto por calidad y no por lo que cobr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la gente que vive en las entrañas del laberinto administrativo salga que le “dé el aire”, en el mundo real, que no es como lo imaginan.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27:00Z</dcterms:created>
  <dc:creator>LAURO SALVADOR DELGADO</dc:creator>
  <dc:description/>
  <dc:language>en-US</dc:language>
  <cp:lastModifiedBy>Lauro Salvador Delgado Romero</cp:lastModifiedBy>
  <dcterms:modified xsi:type="dcterms:W3CDTF">2004-09-27T23:00:00Z</dcterms:modified>
  <cp:revision>3</cp:revision>
  <dc:subject/>
  <dc:title>Operación de Proyectos PROPUESTAS (versión 8-9-04)</dc:title>
</cp:coreProperties>
</file>