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o por entidad y por eje</w:t>
      </w:r>
    </w:p>
    <w:tbl>
      <w:tblPr>
        <w:tblW w:w="12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284"/>
        <w:gridCol w:w="1241"/>
        <w:gridCol w:w="151"/>
        <w:gridCol w:w="1403"/>
        <w:gridCol w:w="366"/>
        <w:gridCol w:w="1554"/>
        <w:gridCol w:w="175"/>
        <w:gridCol w:w="1511"/>
        <w:gridCol w:w="140"/>
        <w:gridCol w:w="1180"/>
        <w:gridCol w:w="561"/>
        <w:gridCol w:w="759"/>
        <w:gridCol w:w="951"/>
      </w:tblGrid>
      <w:tr>
        <w:trPr>
          <w:trHeight w:val="255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: INNOVACION EDUCATIV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: INVESTIGACIO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: INTERNA-CIONALIZACION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: EXTENSIO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: GESTI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: GOBIERNO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LORIA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680,579.00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IA GENERAL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001,232.57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 GENERAL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879,800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00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15,433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14,237,935.2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42,503,494.67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,995,714.3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ERRECTORIA EJECUTIVA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,460,009.28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7,622,70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290,700.9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3,410,283.74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870,841.12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175,044,120.32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AD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990,246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34,482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1,000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533,484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5,152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810,670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LTOS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409,530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133,23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6,000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59,944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,000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656,330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BA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53,544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917,694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6,434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572,536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1,208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792,358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EA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,838,869.21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009,987.24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92,131.12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848,386.21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71,599.71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983,840.9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EI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96,561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129,326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5,275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8,850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000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64,365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I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,549,852.82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855,923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15,476.97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7,233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1,130.07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947,164.14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OSTA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735,037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59,705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2,300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853,955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,000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57,425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S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445,763.9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38,025.09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626,558.93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478,309.11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833,840.78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SH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2,318,990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046,02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755,150.8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972,117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057,825.75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SUR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652,474.52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00,40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8,364.3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492,383.35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508,263.25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109,091.5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AGOS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0,398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5,460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392,882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RTE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62,714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8,23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5,000.0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63,720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8,000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302,060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UR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342,658.89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092,532.86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1,095.20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240,569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,860.0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678,155.48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VALLES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132,676.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3,200.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61,030.00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73,126.00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S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2,109,124.62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6,340,455.19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,564,361.29 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,303,884,445.43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4,543,669.50 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1,098,969.17 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 INNOVACION EDUCATIVA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 INVESTIGACION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 INTERNA-CIONALIZACION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 EXTENSIO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: GESTION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 GOBIERNO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LORIA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IA GENERAL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GENERAL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5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RRECTORIA EJECUTIVA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7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AD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LTOS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BA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EA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EI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STA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H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UR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AGOS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ORTE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UR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VALLES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S: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%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3%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88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34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4%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09%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Porcentaje de presupuesto (monto ), por entidad y por eje, con respecto al total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centaje de presupuesto (monto), por entidad y por eje con respecto a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592"/>
        <w:gridCol w:w="1920"/>
        <w:gridCol w:w="1729"/>
        <w:gridCol w:w="1871"/>
        <w:gridCol w:w="1560"/>
        <w:gridCol w:w="1680"/>
      </w:tblGrid>
      <w:tr>
        <w:trPr>
          <w:trHeight w:val="25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 INNOVACION EDUCATIV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 INVESTIGACION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 INTERNA-CIONALIZACION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 EXTENSIO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: GESTI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 GOBIERNO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LORI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IA GENERAL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GENERAL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9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RRECTORIA EJECUTIV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9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AD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9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LTOS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6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8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B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4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E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EI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6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4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4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4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ST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3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3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H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5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SUR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AGOS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7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7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ORTE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8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UR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9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9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VALLES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2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%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S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0</w:t>
            </w:r>
          </w:p>
        </w:tc>
      </w:tr>
      <w:tr>
        <w:trPr>
          <w:trHeight w:val="25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3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88%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3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4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09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34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03:00Z</dcterms:created>
  <dc:creator>Académicos</dc:creator>
  <dc:description/>
  <dc:language>en-US</dc:language>
  <cp:lastModifiedBy>Ricardo</cp:lastModifiedBy>
  <cp:lastPrinted>2004-09-20T15:15:00Z</cp:lastPrinted>
  <dcterms:modified xsi:type="dcterms:W3CDTF">2004-09-27T20:03:00Z</dcterms:modified>
  <cp:revision>2</cp:revision>
  <dc:subject/>
  <dc:title>Monto por entidad y por eje</dc:title>
</cp:coreProperties>
</file>