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Reporte de Evaluación por entidad de Red</w:t>
      </w:r>
    </w:p>
    <w:p>
      <w:pPr>
        <w:pStyle w:val="Heading1"/>
        <w:rPr>
          <w:sz w:val="36"/>
          <w:szCs w:val="36"/>
        </w:rPr>
      </w:pPr>
      <w:r>
        <w:rPr>
          <w:sz w:val="36"/>
          <w:szCs w:val="36"/>
        </w:rPr>
        <w:t xml:space="preserve">Sistema P3E (problemáticas y propuestas) </w:t>
      </w:r>
    </w:p>
    <w:p>
      <w:pPr>
        <w:pStyle w:val="Normal"/>
        <w:rPr>
          <w:sz w:val="36"/>
          <w:szCs w:val="36"/>
        </w:rPr>
      </w:pPr>
      <w:r>
        <w:rPr>
          <w:sz w:val="36"/>
          <w:szCs w:val="36"/>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3168"/>
        <w:gridCol w:w="5400"/>
        <w:gridCol w:w="557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TIDAD DE RE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BLEMÁTICAS SISTEMA P3E</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PUESTAS SISTEMA PE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CONTRALORI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entregado</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entreg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RECTORIA     GENERAL</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Nula asesoría y falta de guía metodológica básica para la elaboración de proyecto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Elaborar un manual de procedimientos especificando la ruta que debe seguirse para solicitar el recurso, requisitos que debe cubrir el solicitante y que los responsables del proceso P3e por dependencia de Red, lleven a cabo el estricto seguimiento de la operación de los proyectos y elaboren reportes internos que estén en lín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SECRETARIA  GENERAL</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Mejorar del proceso de elaboración del Presupuesto de ingresos y Egresos 2005, tomando en cuenta los resultados de la presente evaluación.</w:t>
            </w:r>
          </w:p>
        </w:tc>
      </w:tr>
      <w:tr>
        <w:trPr>
          <w:trHeight w:val="4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VICERRECTORIA</w:t>
            </w:r>
          </w:p>
          <w:p>
            <w:pPr>
              <w:pStyle w:val="Normal"/>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El sistema no facilita el poder ingresar y darle seguimiento a proyectos multianuales</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Que el sistema facilite el poder ingresar y darle seguimiento a proyectos multianu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 Considerar en SIIAU un apartado que facilite el seguimiento de los indicadores de las metas de los proyectos, que considere las variables y la forma de construcción de los indicadores para poder medirlos de forma cuantitativa de tal suerte que periódicamente se puedan llenar  para poder observar el avance del indicador. Esto permitiría prácticamente tener contestado en todo momento el reporte que solicita la contralorí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Capacitación adecuada para su manejo para los usuarios en todos los nive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 Indispensable revisar algunos campos que el SIIAU requiere y la forma en que se aplica, por ejemplo la cuenta de objeto de gasto debiera capturarse a nivel de Título y no a nivel de Capítulo (evitando un gran número de solicitudes de transferencias). La parte de dedicación de un recurso humano a cierta actividad, es hasta el momento un dato inútil y difícil de de calcular. Para evitar problemas de ubicación de personas en las plantillas, en vez de solicitar número de nombramiento, debería solicitarse el código de la persona permitiendo en el ejercicio 2005 obtener una guía útil para definir la plantilla correctam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CUAAD</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 Que el sistema posea una estructura sencilla y afable que facilite su manejo por los usuari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 Que diera la posibilidad degenerar reportes periódicos sobre el estado de los proyectos por línea estratégica, subprograma, concepto de gasto, entre ot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 Establecer un procedimiento explícito para hacer modificaciones a los proyectos de manera ágil, registrando dentro del mismo sistema las autorizaciones de modificación, lo cual contribuiría a la transparencia en el ejercicio de los recurs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4 Dar soporte a los usuarios, asesoría e intercambio de información en línea, dentro del propio sistema. Incluir secciones como: avisos, foros moderados, documentos y ligas de interés, no solo proporcionados por los administradores, sino por los mismos usuari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 Mejorar el sistema en su conjunto y constituirlo en un instrumento para avanzar en la gestión del conocimieinto dentro de la institu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CUALT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 La implementación de nuevos esquemas y mecanismos de trabajo tiene que enfrentar, la mayoría de las veces, un escepticismo a ultranza del cual se nutre la resistencia al cambi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 No eludir la responsabilidad que todos los universitarios debemos compartir: definir, de manera conjunta, no sólo aquello que se refiera a cuestiones presupuestales, sino el rumbo que debe seguir nuestra institución para cumplir nuestra misión instituc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2 El P3E al igual que otros procesos al interior de la Universidad de Guadalajara, ha enfrentado dificultades derivadas, no sólo de las inercias subyacentes en el quehacer institucional, sino de limitaciones de carácter técnico y administrativo que nos hacen reflexionar sobre la pertinencia de las  decisiones tomadas en el pasado.</w:t>
            </w:r>
          </w:p>
          <w:p>
            <w:pPr>
              <w:pStyle w:val="Normal"/>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 El P3E ha sido criticado duramente en diversos círculos, pero descalificar procesos sin proponer alternativas, sin invitar al análisis, el diálogo y la reflexión equivale a eludir la responsabilidad que todos los universitarios debemos compartir (tanto en lo que se refiere a cuestiones presupuestales como del rumbo institucional)</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CUCB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1 No esperar hasta el final para realizar una autoevaluación de los proyectos, ya que los datos se solicitan siempre con mucha premura y se da paco tiempo para realizarl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 Elaborar informes técnicos y financieros parciales. Con los avances que se tienen, realizar evaluaciones parciales para evitar la problemática de no cumplir a tiempo con las autoevaluaciones y con esto se retroalimentará el proceso de elaboración de Ingresos y Egresos 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CUCE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1Desconocimiento del PDI por una gran parte de la comunidad, así como no disponer del PDCucea en línea, lo cual produjo desalineamientos de meta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 Que todas las entidades de la Red cuenten con sus respectivos planes de desarrollo en línea en el momento de cada ejercicio. 2. Que se realice una revisión periódica de las metas del PDI, PDCucea y el PD de las UR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CUCE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2 Falta información de la situación presupuestal y de control contable entre las URG</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 Tener un sistema contable integral (presupuesto y contabilidad) adecuado a las necesidades y demandas del P3e, al día, que proporcione información  para la toma de decisio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3 Exceso de trámites administrativos y de control normativ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 Agilizar los tramites para la entrega de los recursos que se asignan a cada entidad, que permitan disponer de manera ágil de los recursos financieros (para evitar que algunas instancias ante las necesidades, hagan gastos por su cuen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 El SIIAU no permite jerarquizar los proyectos, ya que el sistema los refleja en un orden diferente a como son integrado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4 Capacitación al personal tanto directivo como operativo, involucrado en los procesos antes de realizar los trabajos del P3e para el 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5 No se contempla la posibilidad de hacer modificaciones a los proyecto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 Flexibilidad, después del segundo semestre, para poder mover recursos de un proyecto de una cuenta a otra y que se permita que el proyecto se pueda ejecutar al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 Dificultad para disponer de los recursos financieros, debido a que los trámites son demasiados y poco ágile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 Agilizar los tramites que permitan disponer de manera ágil de los recursos financie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 Algunas URG no tienen acceso a la información de su estado de cuent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 La aprobación del presupuesto a nivel institucional se realizó fuera de tiempo, lo que demoró el ejercicio del recurs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 Inconsistencia entre la información que reporta el formato integrador y el reporte que se obtiene en el SIIAU.</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 El periodo para la elaboración de proyectos es muy reducid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1 Demasiados problemas técnicos en la operación del SIIAU.</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 Los conceptos de objetivo, meta y actividad aún son motivo de confusión para algunas persona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3 El haber utilizado el catálogo de cuentas federal y el no haberlo empatado con las necesidades de nuestra institución, creó confusión en el ejercici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7 Revisar las metas del PD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8 Disponer de un sistema contable acorde al P3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9 Trabajar la programación y aprobación de los recursos a nivel de título y no de capítulo, dada la aún falta de experiencia para planificar a ese nivel.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 Que las instancias superiores de planificación universitaria prevean situaciones tales como: concordancia entre lo que se requiere evaluar y la información de que se dispone, ejemplo: la contabilidad del SIIAUFin no se prevee por metas y el SIIAUWeb así lo requie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1 Que se revisen, analicen y modifiquen los procedimientos por los que transitan los proyectos que reciben financiamiento externo. Que resultan en ocasiones una carga una carga administrativa muy complicada y con complicacio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 No todas las URG tenían información de su estado de cuenta por proyecto para incluirla en el SIIAU, la Coordinación de Finanzas proporcionó esta inform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CUCE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s un hecho la interrelación Planeación, programación, presupuestación y evaluación, se propone:</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 Que sea sencillo, partiendo de la apropiación de las metas institucionales por parte de la comunidad, hasta la información oportuna en todas sus etap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 Que las instancias y los responsables de elaborar los proyectos conozcan y valoren los beneficios de trabajar bajo este esque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3 Que presente un beneficio para la instancia que preside a cada uno de los responsables que elaboran proyec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4 Que el referente fundamental sea la visión a largo plazo, por lo tanto, la elaboración de proyectos y la consecución de sus metas impacten y muestren con claridad la contribución al logro de la vis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CUCIENEG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1 Ligarlo (las fases del P3e) a propuestas en concreto, calendarizadas y ensamblar los distintos proyect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2 Considerar en primer plano un reordenamiento de las propuestas iniciales en un sentido de integración interdepartamental y hacia los planes de desarrollo institucional ante la cambiante situación económica y polít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 Implementar un método cuantitativo y cualitativo de observación, análisis y comprobación de resultados bajo la opinión de un Comité de Evaluación Interna conformado por los Directores de División, dos Jefes de Departamento, los Secretarios Académico y Administrativo y el Rector del Centro correspond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 Resulta obvia la necesidad de contar con un ejercicio de autoevaluación proyectando los resultados a la consecución de los planes de desarrollo de la dependencia o la institu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CUCOST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1 necesaria la revisión de las herramientas utilizadas en el SIIAU</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1 Hacerlo más amigable para facilitar operación por los usuarios</w:t>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 Crear un Consejo Técnico para el Sistema P3E integrado por un representante de cada Centro Universitario. Que sea una instancia que oriente, capaciten y de seguimiento a las diversas situaciones que se presenten en cada una de sus etapas, para lograr que el proceso sea continuo, global, integral y en lín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CUC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1 Limitaciones dadas desde el marco normativo.</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1 Revisar y actualizar marco normativ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 Falta de criterios técnicos estables y más explícitos para la distribución de recursos.</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2 Elaborar manuales de procedimiento no solo para esta parte del proceso (para todas las fases del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1 Avanzar en propuestas para la valoración del impacto de lo que hacemos en las funciones de: docencia, investigación, extensión y difusió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 Planeación y respeto a los tiempos establecidos que posibiliten el ejercicio de los recursos en tiempo y forma de acuerdo a lo planea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3 Desproporción en la distribución de proyectos por eje estratégico de desarrollo, desde un proyecto en una línea hasta 51 en otra [Innovación Educativa 51, Gobierno 42, Investigación 18 y Extensión 17]                 </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 Identificación y limitaciones para la elaboración del P3e en sus diferentes etap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4 Procesos más participativos, es decir involucramiento en cascada de personas e instancias durante todo el proceso para de esta forma fortalecer las condiciones para crear una cultura de planeación y evaluación permanent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5 Explicitar el escenario a construir 2001 al 2007 desde el PDI Visión 2010 en relación a los siguientes aspectos:                  </w:t>
            </w:r>
          </w:p>
          <w:p>
            <w:pPr>
              <w:pStyle w:val="Normal"/>
              <w:rPr>
                <w:rFonts w:ascii="Arial" w:hAnsi="Arial" w:cs="Arial"/>
                <w:sz w:val="20"/>
                <w:szCs w:val="20"/>
              </w:rPr>
            </w:pPr>
            <w:r>
              <w:rPr>
                <w:rFonts w:cs="Arial" w:ascii="Arial" w:hAnsi="Arial"/>
                <w:sz w:val="20"/>
                <w:szCs w:val="20"/>
              </w:rPr>
              <w:t xml:space="preserve">a. Procesos integrados.             </w:t>
            </w:r>
          </w:p>
          <w:p>
            <w:pPr>
              <w:pStyle w:val="Normal"/>
              <w:rPr>
                <w:rFonts w:ascii="Arial" w:hAnsi="Arial" w:cs="Arial"/>
                <w:sz w:val="20"/>
                <w:szCs w:val="20"/>
              </w:rPr>
            </w:pPr>
            <w:r>
              <w:rPr>
                <w:rFonts w:cs="Arial" w:ascii="Arial" w:hAnsi="Arial"/>
                <w:sz w:val="20"/>
                <w:szCs w:val="20"/>
              </w:rPr>
              <w:t xml:space="preserve">b. Fortalecimiento del Modelo Académico Departamental.         </w:t>
            </w:r>
          </w:p>
          <w:p>
            <w:pPr>
              <w:pStyle w:val="Normal"/>
              <w:rPr>
                <w:rFonts w:ascii="Arial" w:hAnsi="Arial" w:cs="Arial"/>
                <w:sz w:val="20"/>
                <w:szCs w:val="20"/>
              </w:rPr>
            </w:pPr>
            <w:r>
              <w:rPr>
                <w:rFonts w:cs="Arial" w:ascii="Arial" w:hAnsi="Arial"/>
                <w:sz w:val="20"/>
                <w:szCs w:val="20"/>
              </w:rPr>
              <w:t xml:space="preserve">c. Desconcentración de recursos. </w:t>
            </w:r>
          </w:p>
          <w:p>
            <w:pPr>
              <w:pStyle w:val="Normal"/>
              <w:rPr>
                <w:rFonts w:ascii="Arial" w:hAnsi="Arial" w:cs="Arial"/>
                <w:sz w:val="20"/>
                <w:szCs w:val="20"/>
              </w:rPr>
            </w:pPr>
            <w:r>
              <w:rPr>
                <w:rFonts w:cs="Arial" w:ascii="Arial" w:hAnsi="Arial"/>
                <w:sz w:val="20"/>
                <w:szCs w:val="20"/>
              </w:rPr>
              <w:t xml:space="preserve">d. Principio de presupuesto participativo.                              </w:t>
            </w:r>
          </w:p>
          <w:p>
            <w:pPr>
              <w:pStyle w:val="Normal"/>
              <w:rPr>
                <w:rFonts w:ascii="Arial" w:hAnsi="Arial" w:cs="Arial"/>
                <w:sz w:val="20"/>
                <w:szCs w:val="20"/>
              </w:rPr>
            </w:pPr>
            <w:r>
              <w:rPr>
                <w:rFonts w:cs="Arial" w:ascii="Arial" w:hAnsi="Arial"/>
                <w:sz w:val="20"/>
                <w:szCs w:val="20"/>
              </w:rPr>
              <w:t xml:space="preserve">e.  Mecanismos y criterios de asignación de recursos evaluados y actualizados.                           </w:t>
            </w:r>
          </w:p>
          <w:p>
            <w:pPr>
              <w:pStyle w:val="Normal"/>
              <w:rPr>
                <w:rFonts w:ascii="Arial" w:hAnsi="Arial" w:cs="Arial"/>
                <w:sz w:val="20"/>
                <w:szCs w:val="20"/>
              </w:rPr>
            </w:pPr>
            <w:r>
              <w:rPr>
                <w:rFonts w:cs="Arial" w:ascii="Arial" w:hAnsi="Arial"/>
                <w:sz w:val="20"/>
                <w:szCs w:val="20"/>
              </w:rPr>
              <w:t xml:space="preserve">f. Distribución presupuestal basada en proyectos.                   </w:t>
            </w:r>
          </w:p>
          <w:p>
            <w:pPr>
              <w:pStyle w:val="Normal"/>
              <w:rPr>
                <w:rFonts w:ascii="Arial" w:hAnsi="Arial" w:cs="Arial"/>
                <w:sz w:val="20"/>
                <w:szCs w:val="20"/>
              </w:rPr>
            </w:pPr>
            <w:r>
              <w:rPr>
                <w:rFonts w:cs="Arial" w:ascii="Arial" w:hAnsi="Arial"/>
                <w:sz w:val="20"/>
                <w:szCs w:val="20"/>
              </w:rPr>
              <w:t>g. Recursos seguros y permanentes para prioridades institucion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CUCS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 Poca flexibilidad del formato electrónico para la globalización de resultado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 Debería permitir la agrupación  de las recomendaciones por la frecuencia con las ésta aparec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2 Establecer links en el propio sistema de captura que permita ver la información como las políticas, y criterios del PDI y otros documentos importantes que solo aparecen al inicio de la página del SIIAU.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3 Tener acceso continuo al Sistema SIIAUI - P3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4 Poner en el SIIAU Web y no solo en otros apartados un glosario de conceptos a fin de evitar confusion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5.Precargar los objetivos y metas administrativas en la evaluación de proyec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CUCSU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Para que el P3E sea un hecho y no un concepto sugieren:</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Seguir realizando este tipo de evaluaciones y que se retroalimente el sistema con las experiencias y recomendaciones surgi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 Que sea flexible y responda a la pronta entrega de los recursos y también de las comprobaciones, y sea un apoyo en el desarrollo de las actividades sustantiv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3 Medir su éxito por el uso racional, eficaz, pertinente y transparente de los recursos, como una manera de entregar cuentas al interior de la institución y a la socie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 Que sea más sencillo, amigable, operativo, funcional y efici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Para que sea un proceso continuo, global, integral y en línea, entrar al círculo virtuoso de aplicar el sistema, evaluarlo y mejorarl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CULAG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Existen dos programas para llevar a cabo las ministraciones y comprobaciones en el sistema, uno manejado por SIIAU y otro por Finanzas, generándose las consecuentes confusiones y molestias para los usuarios del sistem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 El SIIAU debe adaptar las necesidades planteadas por los integrantes del Consejo de finanz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CUNOR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Sin respuesta</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Sin res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CUSU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No mencion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 Buscar que el sistema sea más ágil, amigable y flexible, en el cual cada uno de los conceptos que se refiere el P3E estén correlacionados y se pueda obtener toda la información referente a cada uno de los proyectos, así como del presupues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CUVALL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 No correspondencia entre las metas del PDI y las metas del Campus, en virtud de que las condiciones de desarrollo e infraestructura no son iguales en todas las entidades de la red.</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 Incorporar en el PDI metas acordes a las necesidades y condiciones de los Campus y CU Regionales, que consideren sus limitaciones y su realidad. 2. Las metas del PDI deben presentar indicad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2 Falta de condiciones (administrativas y académicas), así como el personal suficiente que apoye en esta tarea, y que cuente con la capacitación que le permita hacerla.</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2. Implementar talleres de capacitación para elaborar proyectos, así como manejo del sistema SIIA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3 Dificultad para disponer de los recursos financieros, así como la captura de modificaciones a los proyectos. De igual manera se presenta una enorme dificultad para que los responsables de proyecto, puedan trabajar en SIIAU su captura, ejercicio y evaluación.</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3 Que el sistema SIIAU refleje los cambios solicitados en los proyectos. 2. Capacitación de responsables de proyecto sobre la comprobación electrónica de los recurs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4 P3e es un sistema no terminado que requiere ajustes para su mejora.</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5 Revisar alineación de las metas del PDI</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5 Ajuste en la planeación institucional y de las dependencias, y a su vez en la estructura programática para facilitar la parte de la program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6 El mayor reto que debe sortear el P3E es la parte de la programación y presupuestación debido a que la realidad es cambiante. Inevitable modificación de proyectos y cambios de fechas y montos de ministracione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6 Flexibilizar más los trámites de gest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7 para la Evaluación</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7 La evaluación debe establecer criterios claros que permitan medir los resultados. Mejorar la planeación en el ámbito institucional, Centros, Campus y URS así como la aplicación del sistema P3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SEM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 En  la  captura,  la  conectividad, 131  Unidades no pudieron  subir  sus proyectos  oportunamente</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1 Mejorar  el  sistema  de  captur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2 Inequidad  de  desarrollo tecnológico, el  60%  de  las  dependencias  no tienen Internet ni equipo  suficiente ( comput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2 Que  las  autoridades  revisen  y  resuelvan inequidades en  el  desarrollo tecnológico y  los  problemas  de  compu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 Presupuesto recibido a 8  meses de  transcurrido  el  añ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 Que los  recursos  fluyan con la  periodicidad  prevista en  la  planea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 Extremada  burocracia, para  corregir  errores y replantear  lo planead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4 Mas  flexibilidad  para  cambiar  los  recursos  de  forma  ág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5 Áreas  de  contabilidad  y planeación en  cada  dependenci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5 Instaurar 131 áreas  de  contabilidad  y  para  planeación  y  ejercicio  del  gas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 Los  directores se  mostraron  y continúan  ahora  abrumados  por  los  requisitos  formale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 Área  de  contabilidad,  en las  131 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7 Diseño de  los  formatos y  cambios constantes durante  el proceso</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7 Que  se  definan  en acuerdo entre  las  dependencias  centrales  involucrad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 Que  la  institución reconozca  que  se  tienen  dos  niveles  educativos,  el  medio  superior  y  el  superior, distintos  en  sus condiciones, posibilidades  y propósito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 Que  en  el  PDI,  se  diseñe  un apartado especial  que  establezca el  diagnostico, la  visión  de  futuro y  la  política institucional especiales  para  el  nivel  medio  superi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 Este  trabajo en  que  nos involucramos consumió demasiadas  horas aplicadas  a  la  tare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 propues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menciona problemátic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 Que  los  formatos, instrucciones e  insumos  se  definan en  acuerdo entre  las  dependencias centrales  involucradas de  manera  que  resuelvan  sus desacuerdos  antes  de  que  inicie  el proce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menciona problemátic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0 Que  los  registros  de  ejercicio,  de  transferencia, comprobaciones, informe  de  avance  de  la  gestión financiera, controles  de  plantilla,  etc. que  las  dependencias  de  la  administración central llevan,  esten producidos  por  el SIIAU o  por  lo menos  sean compatibles,  de  manera  que  no,  sea  necesario elaborar  la planeación  y los  reportes  en distintos  form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menciona problemátic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1 Que  se  confiera  mayor importancia a la  pertinencia  del  ejercicio  del  gasto  y al  cumplimiento con calidad  de  los  objetivos y las  metas  previstas, más  que  a  las proporciones cuantitativas  de  los  recursos solicitados,  ejercidos  y comprob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menciona problemátic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2 Que  se  implementen  mecanismos  de  evaluación  al  desempeño de  las  personas y las  dependencias a  partir  del logro de  sus  respectivas  misiones, con énfasis en la  formación  de  los  alumnos,  el  alcance  de  los  perfiles  de  egresado,  y  el cumplimiento  de  las  funciones  sustantivas universitarias,  que   en el SIIAU se  alimenten  los  avances en la  realización  de  los planes, así  como  de  la  gestión financiera de  manera  de  que  el autor del plan  vuelva  a  éste cotidianamente para guiar su actuar  a  lo largo  del  año.</w:t>
            </w:r>
          </w:p>
        </w:tc>
      </w:tr>
    </w:tbl>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42:00Z</dcterms:created>
  <dc:creator>Dra. Irma</dc:creator>
  <dc:description/>
  <dc:language>en-US</dc:language>
  <cp:lastModifiedBy>Ricardo</cp:lastModifiedBy>
  <dcterms:modified xsi:type="dcterms:W3CDTF">2004-09-27T20:42:00Z</dcterms:modified>
  <cp:revision>2</cp:revision>
  <dc:subject/>
  <dc:title>Reporte de Evaluación por entidad de Red</dc:title>
</cp:coreProperties>
</file>