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INDICE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76"/>
      </w:tblGrid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Introducció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1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Metodologí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7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Datos General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18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Planeació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25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Operación de Proyecto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37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Gestión Financier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47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Sistema P3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57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Análisis del Reporte Técnico del Ejercicio P3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64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Resultado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68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Conclusiones y propuesta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70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Bibliografí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76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Anexos (1-38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1:04:00Z</dcterms:created>
  <dc:creator>Ricardo</dc:creator>
  <dc:description/>
  <dc:language>en-US</dc:language>
  <cp:lastModifiedBy>Ricardo</cp:lastModifiedBy>
  <cp:lastPrinted>2004-09-27T15:31:00Z</cp:lastPrinted>
  <dcterms:modified xsi:type="dcterms:W3CDTF">2004-09-30T01:10:00Z</dcterms:modified>
  <cp:revision>9</cp:revision>
  <dc:subject/>
  <dc:title>INDICE</dc:title>
</cp:coreProperties>
</file>