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150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Formato Integrador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Operación de Proyectos 2.3</w:t>
      </w:r>
      <w:r>
        <w:rPr>
          <w:rFonts w:cs="Arial" w:ascii="Arial" w:hAnsi="Arial"/>
          <w:sz w:val="20"/>
          <w:szCs w:val="20"/>
          <w:lang w:val="es-ES_tradnl"/>
        </w:rPr>
        <w:t xml:space="preserve"> por entidades y frecuenci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que no se comprobaron al 100% los recursos ejercidos en el SIIAU y en Finanza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odificación permanente del sistema P3E SIIAU, problemas técnicos y de operación en base de da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de información, asesoría oportuna  y capacit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el retraso en la entrega de ministraciones de la dirección de finanz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justificó ante finanzas centro, se desconoce el por qué esta instancia no hizo la justificación en líne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comprobación en SIIAU no fue requeri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conocimiento del proces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recibieron los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proyecto no se ejecut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IAU solo permite comprobar el gasto programable, los saldos de ejercicios anteriores no lo permi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probado en Compra UDG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fusión en los esquemas de comprob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ga de gastos a cuentas similares a las de 20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unca han coincidido los números de proyectos con los subprogramas de finanz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ncelación por cambio de direc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recursos los ejercen varias personas, no hay comprobaciones comple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aprob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de equip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xisten observaciones de contralorí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porte a otras institu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presume ejercicio y comprobación total y oportuna, aunque no hubo forma de verificarl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33:00Z</dcterms:created>
  <dc:creator>LAURO SALVADOR DELGADO</dc:creator>
  <dc:description/>
  <dc:language>en-US</dc:language>
  <cp:lastModifiedBy>Lauro Salvador Delgado Romero</cp:lastModifiedBy>
  <cp:lastPrinted>2004-09-07T13:06:00Z</cp:lastPrinted>
  <dcterms:modified xsi:type="dcterms:W3CDTF">2004-09-27T23:05:00Z</dcterms:modified>
  <cp:revision>3</cp:revision>
  <dc:subject/>
  <dc:title>Formato Integrador</dc:title>
</cp:coreProperties>
</file>