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Verdana" w:hAnsi="Verdana"/>
          <w:b/>
          <w:sz w:val="20"/>
          <w:szCs w:val="20"/>
          <w:lang w:val="es-MX" w:eastAsia="es-MX"/>
        </w:rPr>
        <w:t>3.5.3.1 Razones (jerarquizadas según frecuencia o importancia) por las cuales, en el caso de remantes, estos no se aplican al mismo proyecto durante el 2004.</w:t>
      </w:r>
    </w:p>
    <w:tbl>
      <w:tblPr>
        <w:tblW w:w="12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784"/>
      </w:tblGrid>
      <w:tr>
        <w:trPr>
          <w:trHeight w:val="27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U2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rtado de Gestión Financiera</w:t>
            </w:r>
            <w:bookmarkEnd w:id="0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s-MX" w:eastAsia="es-MX"/>
              </w:rPr>
              <w:t>RAZONES POR LAS QUE EN CASO DE REMANENTES ESTOS NO SE APLICAN AL MISMO PROYECTO DURANTE 2004.</w:t>
            </w:r>
          </w:p>
        </w:tc>
        <w:tc>
          <w:tcPr>
            <w:tcW w:w="6526" w:type="dxa"/>
            <w:gridSpan w:val="1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dad de la Red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No tuvo remanentes del año 2003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No se entregaron al 100% los recursos. No han sido liberados por parte de la administración central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Se va aplicar o se esta aplicando a otra actividad (no se define en que proceso esta: en tramite de autorización, etc.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Ya no resultan necesarios para este proyecto en virtud de haber concluido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Se están aplicando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Por que aun no radican ese remanente en la coordinación de Finanzas del centro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en tramite la solicitud para ejercer el remanente del presupuesto 2003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Fue insuficiente el recurs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Se desconoce la situación actual de los remanente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  <w:t>Finanzas no respetó los proyectos con remanentes de 2003 para ejercerse en 2004, ya que adeudos de 2002 se cargaron indiscriminadamente sin importar los proyectos aprobados por el HCGU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Verdana" w:hAnsi="Verdana"/>
                <w:sz w:val="20"/>
                <w:szCs w:val="20"/>
                <w:lang w:val="es-MX" w:eastAsia="es-MX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7/09/04 18:07</w:t>
      </w:r>
    </w:p>
    <w:sectPr>
      <w:footerReference w:type="default" r:id="rId2"/>
      <w:type w:val="nextPage"/>
      <w:pgSz w:orient="landscape" w:w="15840" w:h="12240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6:47:00Z</dcterms:created>
  <dc:creator>CsBasicas</dc:creator>
  <dc:description/>
  <dc:language>en-US</dc:language>
  <cp:lastModifiedBy>CsBasicas</cp:lastModifiedBy>
  <dcterms:modified xsi:type="dcterms:W3CDTF">2004-09-09T01:06:00Z</dcterms:modified>
  <cp:revision>7</cp:revision>
  <dc:subject/>
  <dc:title>Apartado de Gestion Financiera</dc:title>
</cp:coreProperties>
</file>