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comendaciones para alcanzar las metas de los ejes estratégicos </w:t>
      </w:r>
      <w:r>
        <w:rPr>
          <w:rFonts w:cs="Arial" w:ascii="Arial" w:hAnsi="Arial"/>
          <w:b/>
          <w:sz w:val="20"/>
          <w:szCs w:val="20"/>
        </w:rPr>
        <w:t>del PD de la entidad de Re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por entidades y frecuenci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nexo 14</w:t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567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omendaciones para alcanzar las metas de los ejes estratégicos </w:t>
            </w:r>
            <w:r>
              <w:rPr>
                <w:rFonts w:cs="Arial" w:ascii="Arial" w:hAnsi="Arial"/>
                <w:b/>
                <w:sz w:val="20"/>
                <w:szCs w:val="20"/>
              </w:rPr>
              <w:t>del PD de la entidad de 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r entidades y frecue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ualización de los objetivos y metas del PD de la URG y de la entidad para que estén alineados al PDI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 en el PD Ent los rubros de: infraestructura física; gastos de operación administrativa; seguimiento de egresados, proyectos de investigación; certificación de procesos administrativos; actividades empresariales, de vinculación con los sectores privado, público y con la sociedad en general; que vincule las becas con la formación de administrativos, funcionarios y alumnos; de las publicaciones científicas; las desigualdades que enfrentan todos los PE; criterios de desarrollo sustentable; la actividad internacional de la investigación, dirección de prácticas académicas, culturales, deportivas y de vinculación, los cuerpos académicos, SNI y PROMEP, y las líneas estratégicas de internacionalizació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información y formación para la elaboración y ejecución de proyectos. Asesoría permanente en el manejo de recurs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dumbre en el otorgamiento de recursos financieros; autorización y liberación oportuna de los recursos financieros;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r seguimiento puntual a los objetivos y las metas en tiempo y form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grar las metas de las unidades responsables que dependen de la Entidad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ctoría como Gran Entidad (AG) que contemple a los subsistemas de Vicerrectoría, Secretaría General, Contraloría así con sus URG respectiv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en el Plan de Desarrollo Institucional como eje estratégico la Difusió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s metas estratégicas del PD EntRed son ambiguas, algunas son más bien objetivos y no metas; hay que tener objetivos particular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 recomendació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n alineadas y son sufic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finir las metas como "Metas de desempeño", en lugar de metas de tenenci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iste mucha relación con el reconocimiento de los cuerpos colegia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r fortaleciendo a los programas educativos de pregrado para la mejora continua de sus indicadores en base a los estándares de calidad marcados por COPA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los resultados de la revisión y evaluación de posgrados para definir con mayor claridad objetivos y metas estratégicas de los posgrad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onar el intercambio estudiant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s metas debe de contemplarse cursos de capacitación para no académicos;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dio un énfasis notable en la planeación propia de Vicerrectoría, con participación mínima de quienes componen el subsistem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Fomentar la revisión, evaluación y actualización de program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 ausencias y desfases entre los PD de la entidad y la UR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 los proyectos que impacten en la comunidad del centr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mentar la cultura de la evaluación y la actualización de loa programas educativos para lograr la Calidad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la proyección de indicadores debe considerarse el estado actual de las funciones sustantivas y los insumos que se aplicarían para obtener una met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ar espacios físicos para las actividades de investigación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decuar los espacios físicos del Cocodrilari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r en el sistema actividades que surgen coyunturalmente con recursos para ell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 y reconocer necesidades, directrices y políticas para la implementación y diseño de los procesos y procedimient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r mecanismos para evaluar pertinencia de proyectos articulados con el Consejo Soci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icación de los procesos administrativos y los plazos con el tiempo suficiente para cumplir las met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r las metas y más flexibilidad en relación a las metas tomando en cuenta el nivel de desarrollo de los Departamen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tome en cuenta los imprevist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nuar el impulso a las actividades extra aul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10:00Z</dcterms:created>
  <dc:creator>LAURO SALVADOR DELGADO</dc:creator>
  <dc:description/>
  <dc:language>en-US</dc:language>
  <cp:lastModifiedBy>Ricardo</cp:lastModifiedBy>
  <dcterms:modified xsi:type="dcterms:W3CDTF">2004-09-27T20:10:00Z</dcterms:modified>
  <cp:revision>2</cp:revision>
  <dc:subject/>
  <dc:title>CONCENTRADO RECOMENDACIONES 4</dc:title>
</cp:coreProperties>
</file>