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FORMATO INTEGRADOR preg. 5.3</w:t>
      </w:r>
    </w:p>
    <w:p>
      <w:pPr>
        <w:pStyle w:val="Normal"/>
        <w:jc w:val="center"/>
        <w:rPr>
          <w:rFonts w:ascii="Verdana" w:hAnsi="Verdana" w:cs="Verdana"/>
          <w:b/>
          <w:b/>
          <w:sz w:val="20"/>
          <w:szCs w:val="20"/>
        </w:rPr>
      </w:pPr>
      <w:r>
        <w:rPr>
          <w:rFonts w:cs="Verdana" w:ascii="Verdana" w:hAnsi="Verdana"/>
          <w:b/>
          <w:sz w:val="20"/>
          <w:szCs w:val="20"/>
        </w:rPr>
        <w:t>MATRIZ DE GESTIÓN FINANCIERA</w:t>
      </w:r>
    </w:p>
    <w:p>
      <w:pPr>
        <w:pStyle w:val="Normal"/>
        <w:jc w:val="center"/>
        <w:rPr/>
      </w:pPr>
      <w:r>
        <w:rPr/>
        <w:t>RECOMENDACIONES</w:t>
      </w:r>
    </w:p>
    <w:tbl>
      <w:tblPr>
        <w:tblW w:w="13500" w:type="dxa"/>
        <w:jc w:val="left"/>
        <w:tblInd w:w="-15" w:type="dxa"/>
        <w:tblLayout w:type="fixed"/>
        <w:tblCellMar>
          <w:top w:w="0" w:type="dxa"/>
          <w:left w:w="30" w:type="dxa"/>
          <w:bottom w:w="0" w:type="dxa"/>
          <w:right w:w="30" w:type="dxa"/>
        </w:tblCellMar>
      </w:tblPr>
      <w:tblGrid>
        <w:gridCol w:w="567"/>
        <w:gridCol w:w="1773"/>
        <w:gridCol w:w="27"/>
        <w:gridCol w:w="11133"/>
      </w:tblGrid>
      <w:tr>
        <w:trPr>
          <w:trHeight w:val="268" w:hRule="atLeast"/>
        </w:trPr>
        <w:tc>
          <w:tcPr>
            <w:tcW w:w="2340" w:type="dxa"/>
            <w:gridSpan w:val="2"/>
            <w:tcBorders>
              <w:top w:val="single" w:sz="12" w:space="0" w:color="000000"/>
              <w:left w:val="single" w:sz="12" w:space="0" w:color="000000"/>
              <w:right w:val="single" w:sz="6" w:space="0" w:color="000000"/>
            </w:tcBorders>
            <w:shd w:fill="C0C0C0" w:val="clear"/>
          </w:tcPr>
          <w:p>
            <w:pPr>
              <w:pStyle w:val="Normal"/>
              <w:autoSpaceDE w:val="false"/>
              <w:snapToGrid w:val="false"/>
              <w:rPr>
                <w:rFonts w:ascii="Verdana" w:hAnsi="Verdana" w:cs="Arial"/>
                <w:b/>
                <w:b/>
                <w:bCs/>
                <w:color w:val="000000"/>
                <w:sz w:val="20"/>
                <w:szCs w:val="20"/>
                <w:lang w:val="es-MX" w:eastAsia="es-MX"/>
              </w:rPr>
            </w:pPr>
            <w:r>
              <w:rPr>
                <w:rFonts w:cs="Arial" w:ascii="Verdana" w:hAnsi="Verdana"/>
                <w:b/>
                <w:bCs/>
                <w:color w:val="000000"/>
                <w:sz w:val="20"/>
                <w:szCs w:val="20"/>
                <w:lang w:val="es-MX" w:eastAsia="es-MX"/>
              </w:rPr>
            </w:r>
          </w:p>
        </w:tc>
        <w:tc>
          <w:tcPr>
            <w:tcW w:w="11160" w:type="dxa"/>
            <w:gridSpan w:val="2"/>
            <w:tcBorders>
              <w:top w:val="single" w:sz="12" w:space="0" w:color="000000"/>
              <w:left w:val="single" w:sz="6" w:space="0" w:color="000000"/>
              <w:right w:val="single" w:sz="6" w:space="0" w:color="000000"/>
            </w:tcBorders>
            <w:shd w:fill="C0C0C0" w:val="clear"/>
          </w:tcPr>
          <w:p>
            <w:pPr>
              <w:pStyle w:val="Normal"/>
              <w:autoSpaceDE w:val="false"/>
              <w:jc w:val="center"/>
              <w:rPr>
                <w:rFonts w:ascii="Verdana" w:hAnsi="Verdana" w:cs="Arial"/>
                <w:b/>
                <w:b/>
                <w:bCs/>
                <w:color w:val="000000"/>
                <w:sz w:val="20"/>
                <w:szCs w:val="20"/>
                <w:lang w:val="es-MX" w:eastAsia="es-MX"/>
              </w:rPr>
            </w:pPr>
            <w:r>
              <w:rPr>
                <w:rFonts w:cs="Arial" w:ascii="Verdana" w:hAnsi="Verdana"/>
                <w:b/>
                <w:bCs/>
                <w:color w:val="000000"/>
                <w:sz w:val="20"/>
                <w:szCs w:val="20"/>
                <w:lang w:val="es-MX" w:eastAsia="es-MX"/>
              </w:rPr>
              <w:t>PARA MEJORAR LA COMPROBACIÓN DEL USO DE RECURSOS FINANCIEROS.</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1</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ontraloría</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La misma observación que el punto anterior y además el registro y escaneo de documento por</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documento en SIIAU hace el proceso laborioso y tardado.</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2</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Rectoría General</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Se sugiere la elaboración de un manual que contenga todos las instrucciones para la comprobación de los proyectos de gasto programable así como los saldos del ejercicio anterior, y también contemple su manejo en el sistema SIIAU.</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3</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Secretaria General</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Que publiquen manuales de procedimientos para las comprobaciones de los recurs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Que la revisión de comprobaciones no sea mayor a un periodo de un mes, ya que nos enfrentamos en algunas ocasiones a solicitar sustitución de facturas. Que podamos contar con los datos correspondientes al número de transferencia y de invoice, en un lapso de tiempo no mayor a una seman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Flexibilidad en la aplicación y comprobación del gasto programado dentro del marco del P3E</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Simplificar el sistema en lo relativo a la comprobación de los gast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 Que quede ligada a SIIAU-Web la comprobación del recurso para evitar volver a capturar en SIIAU Windows desde la solicitud de recursos hasta el escaneo de los comprobant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 Que se resuelvan los problemas técnicos del escaneo, por que una vez que han sido guardadas las imágenes no permite en su mayoría volver a abrirlas o verl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Tener un sistema mas amigable para el usuario, a efecto de poder realizar las comprobaciones cuando excedan lo presupuestado por cuestiones de proveedores, tiempos de cotización, etc.</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 xml:space="preserve">7.- Perfeccionar el proceso vigente </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Se hace referencia a la respuesta de anterior cuestionamiento (5.2), como consecuencia entre programación, gasto y comprobación del mism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Proceso automatizado que interactúe con la entrega de recursos, de tal forma que cada una de las dependencias sea la que bloqueo deje fluir sus recursos, en base a entregas, recepciones y comprobacion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0.- Explicitar todos los requisitos para la comprobación y mantener asesoria relacionada a este ámbi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con las dependencias que aplican el recurso.</w:t>
            </w:r>
          </w:p>
          <w:p>
            <w:pPr>
              <w:pStyle w:val="Normal"/>
              <w:jc w:val="both"/>
              <w:rPr>
                <w:rFonts w:ascii="Verdana" w:hAnsi="Verdana" w:cs="Arial"/>
                <w:sz w:val="20"/>
                <w:szCs w:val="20"/>
                <w:lang w:val="es-MX" w:eastAsia="es-MX"/>
              </w:rPr>
            </w:pPr>
            <w:r>
              <w:rPr>
                <w:rFonts w:cs="Arial" w:ascii="Verdana" w:hAnsi="Verdana"/>
                <w:sz w:val="20"/>
                <w:szCs w:val="20"/>
                <w:lang w:val="es-MX" w:eastAsia="es-MX"/>
              </w:rPr>
            </w:r>
          </w:p>
          <w:p>
            <w:pPr>
              <w:pStyle w:val="Normal"/>
              <w:jc w:val="both"/>
              <w:rPr>
                <w:rFonts w:ascii="Verdana" w:hAnsi="Verdana" w:cs="Arial"/>
                <w:sz w:val="20"/>
                <w:szCs w:val="20"/>
                <w:lang w:val="es-MX" w:eastAsia="es-MX"/>
              </w:rPr>
            </w:pPr>
            <w:r>
              <w:rPr>
                <w:rFonts w:cs="Arial" w:ascii="Verdana" w:hAnsi="Verdana"/>
                <w:sz w:val="20"/>
                <w:szCs w:val="20"/>
                <w:lang w:val="es-MX" w:eastAsia="es-MX"/>
              </w:rPr>
            </w:r>
          </w:p>
          <w:p>
            <w:pPr>
              <w:pStyle w:val="Normal"/>
              <w:jc w:val="both"/>
              <w:rPr>
                <w:rFonts w:ascii="Verdana" w:hAnsi="Verdana" w:cs="Arial"/>
                <w:sz w:val="20"/>
                <w:szCs w:val="20"/>
                <w:lang w:val="es-MX" w:eastAsia="es-MX"/>
              </w:rPr>
            </w:pPr>
            <w:r>
              <w:rPr>
                <w:rFonts w:cs="Arial" w:ascii="Verdana" w:hAnsi="Verdana"/>
                <w:sz w:val="20"/>
                <w:szCs w:val="20"/>
                <w:lang w:val="es-MX" w:eastAsia="es-MX"/>
              </w:rPr>
            </w:r>
          </w:p>
          <w:p>
            <w:pPr>
              <w:pStyle w:val="Normal"/>
              <w:jc w:val="both"/>
              <w:rPr>
                <w:rFonts w:ascii="Verdana" w:hAnsi="Verdana" w:cs="Arial"/>
                <w:sz w:val="20"/>
                <w:szCs w:val="20"/>
                <w:lang w:val="es-MX" w:eastAsia="es-MX"/>
              </w:rPr>
            </w:pPr>
            <w:r>
              <w:rPr>
                <w:rFonts w:cs="Arial"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4</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Vicerrectoria</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Concluir con el desarrollo de comprobaciones en SIIAU, adecuándolo a las necesidades de los usuari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Que se revise la normatividad en el caso de la Unidad de Apoyo a las Comunidades Indígenas ya que debido a las características de la Unidad que se realizan en su mayoría en las comunidades, es muy difícil encontrar comprobaciones con los requerimientos solicitad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La implementación de un sistema de control presupuestal confiable nos permitirá tener la información para una comprobación en tiemp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Que se disponga del programa COMPRAS UdeG en SIIAU, lo que facilitaría las comprobacion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Las comprobaciones se han estado regresando por la dirección de finanzas después de algunos meses porque existen problemas con las mismas, pediría que se revisarán lo más pronto posible para poder realizar los ajustes necesarios y poder comprobar en la forma adecuad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Definir una sola tipología de las cuentas aplicables a la presentación de comprobaciones ya que hacer y rehacer las mismas genera retraso. Definir un formato definitivo para la comprobación de recursos y menos extenso en el número de hojas. Agilizar el proceso de devolución de facturas rechazadas debido a que las facturas que se devuelven en ocasiones cuentan con un año de diferencia respecto a la presentación de las mism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Unificar criterios y requisitos que deban de reunir los comprobantes fiscal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Que los recursos ejercidos en la URG puedan ser comprobados con cargo a diferentes proyectos, debido a que las cantidades programadas en los proyectos no van de acuerdo a los gastos que se presentan en la ejecución de los mismos. Es decir, por ejemplo, la compra de equipo y mobiliario se pueden comprar con recursos de diferentes proyectos y sólo el proveedor entrega una sola factur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Que sea SIIAU y no otro EL SISTEMA CONTABLE de la Universidad de Guadalajara</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AAD</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Es importante otorgar capacitación y/o asesoria a las URG para que realicen la comprobació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financiera en líne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Entregar a tiemp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En algunas ocasiones los balances no cuadran exactamente en ceros, cuando la diferencia por algunos pesos es menor al recurso asignado, no se acepta la comprobación, sin embargo, cuando el recurso ejercido sobrepasa la asignación de forma marginal, no se reintegra la diferenci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Es importante otorgar capacitación y/o asesoria a las URG para que realicen la comprobació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financiera en líne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6</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ALTOS</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Capacitación en el sistema electrónico para comprobacion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Claridad en los requisitos legales para la comprobació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Capacitación a funcionari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Capacitación a los responsables y mayor flexibilidad.</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Capacitación en asuntos fiscal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Capacitación en el sistema de comprobaciones en líne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Desregulación del proceso. Bajo este esquema la investigación se sujeta a lineamientos administrativos y no a las necesidades propi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de los proyectos de investigació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Capacitación en el sistema del SIIAU.</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Capacitación del sistema de captura en SIIAU.</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0.- Capacitación al las instancias responsables de gasto en el ámbito de comprobaciones fiscales.</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7</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CBA</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Ningun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La comprobación en finanzas es muy cómoda y creo debe continuar así. Me parece que comprobar en sistema es tarea de un asistente y no del investigador, sin embargo no todos los investigadores contamos con asistente.</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Frecuentemente la coordinación de finanzas cerraba el servicio de recepción de comprobaciones por varios dí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Se propone la existencia de un almacén general para la compra y gestión de: Material de oficina y papelería, de computo, consumibles comunes de laboratorio (material y reactivos), material de aseo y limpieza, así como de otros insumos de uso generalizado y común lo cual permitiría concentrar las compras de los diferentes proyectos de un mismo Centro, eficientando el gasto y abaratando los costos. Conjuntamente el desarrollo de una estrategia simple mediante vales internos para el flujo hacia cada uno de los proyectos de todo este material a partir del almacén central.</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Que si se pretende activar el sistema de comprobación en línea, solo se considere el digitalizar la factura y acompañarla con los datos del monto y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si el dinero lo entregan en tiempo y forma debe de exigirse a quien lo solicite también sea comprobado en tiempo y forma, ya que por lo regular lo entregan al final del año y le dan solo unos cuantos días para comprobar, es por ello que es problema hacer investigación con esta situació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Beben de facilitar un programa de computo flexible para el registro de las ministraciones y gastos, también, facilitar el cambio de recursos entre proyectos y dentro del mismo.</w:t>
            </w:r>
          </w:p>
          <w:p>
            <w:pPr>
              <w:pStyle w:val="Normal"/>
              <w:jc w:val="both"/>
              <w:rPr>
                <w:rFonts w:ascii="Verdana" w:hAnsi="Verdana" w:cs="Verdana"/>
                <w:sz w:val="20"/>
                <w:szCs w:val="20"/>
                <w:lang w:val="es-MX"/>
              </w:rPr>
            </w:pPr>
            <w:r>
              <w:rPr>
                <w:rFonts w:cs="Arial" w:ascii="Verdana" w:hAnsi="Verdana"/>
                <w:sz w:val="20"/>
                <w:szCs w:val="20"/>
                <w:lang w:val="es-MX" w:eastAsia="es-MX"/>
              </w:rPr>
              <w:t>10.- Que haya un margen de comprobación de gastos sin factura, esto es, que los gastos de tiendas de autoservicio, taquerias, etc. solo se informe de su consumo sin que exista el compromiso de comprobarlos.</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8</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CEA</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Se sugiere tener una contabilidad de lo ejercido y comprobado en un sistema en el que cuando se requiera un recurso automáticamente el sistema proporcione información de los recursos que se dispone y que se reflejen las comprobaciones pendiente y las realizad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Los recursos para investigación con financiamiento externo en su mayoría consideran trabajo de campo y su comprobación resulta en ocasiones muy complicada, en virtud de que en México no todos los servicios están debidamente registrados ante la SHCP, por lo que en muchas ocasiones resulta difícil obtener los comprobantes con la mayoría de los requisitos fiscales establecidos en la normativa. En ocasiones se llega al punto de exagerar en la revisión del llenado de los comprobantes, hasta observar que se han utilizado diferentes tintas en la factura y ésta se rechaza por esa razón, entendiéndose esto como una alteración al documento y por lo tanto, esto implica que se trabaja de una manera deshonesta. Por lo tanto, sugiero que se analice esta observación y se hagan propuest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Mayor transparencia en cuanto a la descarga presupuestal que se hace en la Coordinación de finanzas en el manejo de los recursos de los proyectos. A veces no sabes si las cuentas que manejas en lo particular como control interno coinciden con la información oficial que se maneja en Finanzas... y eso genera cierto descontrol para ejercer y comprobar los gast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SE RECOMINEDA QUE LA COORDINACION DE FINANZAS ENTRGUE UN REPORTE MENSUAL DE LOS RECUSRSOS  FINANCIEROS QUE SE EJERCIERON DURANTE MES INMEDIATO ANTERIOR.</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Diseñar una metodología (sencilla) para el seguimiento en la ejecución de los recursos, así como en su evaluación, agilizar los trámites, quizás algunos procedimientos se puedan realizar en línea, como solicitud de recursos, aprobar las firmas electrónicas para procesos sencillos que puedan eficientar el proceso lógico del P3E.</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Considerando el tiempo que leva desarrollar este proyecto desde su planteamiento hasta su finiquito, todo el proceso resulta complicado y lento. La comprobación es la última de las partes del proceso y también resulta complicada en ocasiones. Debemos revisar constantemente cada paso de los procesos, incluyendo el de la comprobación que también tiene sus propias dificultad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 xml:space="preserve">7.- QUE EL CLASIFICADOR POR OBJETO DE GASTO SE MANEJE CON DOS DÍGITOS </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Sería un ejercicio de la más elemental congruencia, que primero preguntaran si los recursos estuvieron disponibles cuando se programaron. Su kafkiano sistema funciona muy bien para exigir fechas y rubros de comprobación. Pero es PÉSIMO para entregar las ministraciones, aún en los más elementales criterios de suficiencia y oportunidad. Para que las cosas funcionen al nivel más elemental, tenemos que poner recursos de nuestra propia bolsa. Las "maromas" que se tienen que hacer después para sacar adelante los proyectos son peores que las que el sistema quiere evitar. Felicidades al que alucinó este engendro. Felicidades a los que se aferran a obligar al mundo a ajustarse a él.</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Que cuando existe algún accidente como el extravío o robo de documentos en los que se encuentren los boletos de avión o facturas, esto pueda exponerse a través de un escrito que avala el responsable de ejercer los recursos o bien del proyecto; siempre y cuando, a criterio de la autoridad que lo acepte lo haga en forma excepcional.</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0.- Es trascendente realizar talleres en los cuales se logre capacitar a quienes se encargan del uso o manejo de los recursos financieros para lograr su optimización y adecuado gasto</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9</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CEI</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Que la entidad responsable haga las comprobaciones de la utilización de los recurs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QUE SE REALICEN CONFORME A LA NORMA EN TIEMPO Y FORM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Disponer de los elementos que se solicitan, tal como un scanner para todas las entidades ejecutras de recurs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Especificar de que manera los quieren y dar facilidades para hacerl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Poner en marcha el reporte en líne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0.-</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10</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CIENEGA</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Flexibilizar los formatos, en virtud de no tener un contador de cabecer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Si las ministraciones llegan a tiempo, nosotros nos comprometemos a cumplir con la comprobación de la misma form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Se considera que para la comprobación de los recursos financieros, se deben considerar políticas diferenciales, de conformidad a las características de las dependencias o entidades de la Red Universitaria (Tamaño, situación geográfica, grado de soporte tecnológico e infraestructura, recursos humanos y materiales); agilizar las revisiones y observaciones sobre las comprobaciones; que brinden a las URG la posibilidad de corregir en tiempo y forma la comprobación de recursos, de forma que eviten la desarticulación de los proyect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Debe capacitarse al personal para poder realizar las comprobaciones en tiempo y forma y además en el sistema para poder comprobar ante SIIAU</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INFORMACION OPORTUNA SOBRE CRITERIOS Y POLITICAS DE COMPROBACION POR PARTE D ELA DIRECCION DE FINANZ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Debe ser libre y transparente en línea para deliberar el siguiente presupuesto.</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11</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COSTA</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Hacer mas amigable la interface de comprobación de recursos en líne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Que el SIIAU funcione de manera mas eficiente</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Que el SIIAU tenga las menos fallas posibles en este modulo para poder llevarse a cab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Agilizar las formas por internet</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Entrega de recursos contra comprobantes legales y sistema contable abierto a los medios electrónicos (Siiau).</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Comprobantes fiscal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Es importante que funcione adecuadamente la interfase de comprobación de los recurs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0.- Es necesario que la interface sea modificada para que sea fácil su comprobación</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12</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CS</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Mayor capacitació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Plazo mayor (60 días) para ejercer el monto, así como para la comprobación de recursos (30 día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La ministración de recursos financieros es tardía y el tiempo que se dispone para la adquisición y comprobación es tan breve, que prácticamente se traslapa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Afinar los mecanismos para agilizar el proceso. Falta mucha capacitación para el personal administrativo a fin de que puedan apoyar el proceso. Hace falta revisar los procedimientos internos con el fin de agilizar los procesos. Muchas veces, el proceso de comprobación no puede llegarse a cabo oportunamente por el retraso de las ministracion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Menos trámit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Llevar a cabo la sistematización que implementa el SIIAU Windows.</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13</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CSH</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Simplificar procesos y publicar lineamientos generales para que todos los involucrados en el ejercicio los conozcan y comprendan la importancia de la comprobación puntual.</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Difundir los lineamientos para realizar las comprobacion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Divulgar mecanismos claros para facilitar la comprobación con los criterios que establece el P3e.</w:t>
            </w:r>
          </w:p>
          <w:p>
            <w:pPr>
              <w:pStyle w:val="Normal"/>
              <w:autoSpaceDE w:val="false"/>
              <w:jc w:val="both"/>
              <w:rPr>
                <w:rFonts w:ascii="Verdana" w:hAnsi="Verdana"/>
                <w:sz w:val="20"/>
                <w:szCs w:val="20"/>
                <w:lang w:val="es-MX" w:eastAsia="es-MX"/>
              </w:rPr>
            </w:pPr>
            <w:r>
              <w:rPr>
                <w:rFonts w:eastAsia="Verdana" w:cs="Verdana" w:ascii="Verdana" w:hAnsi="Verdana"/>
                <w:sz w:val="20"/>
                <w:szCs w:val="20"/>
                <w:lang w:val="es-MX" w:eastAsia="es-MX"/>
              </w:rPr>
              <w:t xml:space="preserve">     </w:t>
            </w:r>
            <w:r>
              <w:rPr>
                <w:rFonts w:cs="Arial" w:ascii="Verdana" w:hAnsi="Verdana"/>
                <w:sz w:val="20"/>
                <w:szCs w:val="20"/>
                <w:lang w:val="es-MX" w:eastAsia="es-MX"/>
              </w:rPr>
              <w:t>-Conocer en sistema P3e el saldo por proyect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Buscar mecanismos que agilicen los trámites de comprobació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Seguir comprobando pero que no se detenga la ministración de los recurs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Enviar oficio personalizado con lineamientos para comprobacion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Pensar en una estrategia para que no se suspenda la ministración de los recursos.</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14</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CSUR</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bCs/>
                <w:sz w:val="20"/>
                <w:szCs w:val="20"/>
              </w:rPr>
            </w:pPr>
            <w:r>
              <w:rPr>
                <w:rFonts w:cs="Verdana" w:ascii="Verdana" w:hAnsi="Verdana"/>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1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LAGOS</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bCs/>
                <w:sz w:val="20"/>
                <w:szCs w:val="20"/>
              </w:rPr>
            </w:pPr>
            <w:r>
              <w:rPr>
                <w:rFonts w:cs="Verdana" w:ascii="Verdana" w:hAnsi="Verdana"/>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16</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NORTE</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bCs/>
                <w:sz w:val="20"/>
                <w:szCs w:val="20"/>
              </w:rPr>
            </w:pPr>
            <w:r>
              <w:rPr>
                <w:rFonts w:cs="Verdana" w:ascii="Verdana" w:hAnsi="Verdana"/>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17</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SUR</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 Considero la adecuada aunque a veces es necesario no burocratizar tanto el proceso con trámites innecesari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2.- Agilizar el sistema de captur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3.- APLICAR EL RECURSO ADECUADAMENTE Y EL SEGUIMIENTO DE LOS PROCESOS DE COMPROBACIO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4.- Se está digitalizando todo el proceso administrativo de P3e, me parece excelente pero ¿porque al comprobar es necesario hacer tanto papeleo? es contradictorio, por un lado, simpleza y menos papeles, por otro burocracia y desperdicio de papel.</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5.- Implementar un sistema mas fléxible de comprobación ya que en algunos casos resulta imposible encontrar los comprobantes fiscale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tal y como lo señala la norm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6.- EN TIEMPO Y FORMA APLICANDO LA NORMA.</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7.- Mayor flexibilidad</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8.- QUE LA DIRECCIÓN DE FINANZAS OTORGUE MÁS FACILIDADES PARA LAS COMPROBACIONES...EN CUANTO A LOS</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TIEMPOS MUY PERENTORIOS Y QUE SE RELACIONAN CON PERIODOS VACACIONES, POR EJEMPLO.</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9.- 1.- Agilizar mas los trámites y no burocratizar mas el procedimiento ya que se sube todo a SIIAU y de todas maneras se tienen que</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entregar formatos impresos y fotocopias de documentos. En otras palabras se duplica el procedimiento de comprobación.</w:t>
            </w:r>
          </w:p>
          <w:p>
            <w:pPr>
              <w:pStyle w:val="Normal"/>
              <w:autoSpaceDE w:val="false"/>
              <w:jc w:val="both"/>
              <w:rPr>
                <w:rFonts w:ascii="Verdana" w:hAnsi="Verdana" w:cs="Arial"/>
                <w:sz w:val="20"/>
                <w:szCs w:val="20"/>
                <w:lang w:val="es-MX" w:eastAsia="es-MX"/>
              </w:rPr>
            </w:pPr>
            <w:r>
              <w:rPr>
                <w:rFonts w:cs="Arial" w:ascii="Verdana" w:hAnsi="Verdana"/>
                <w:sz w:val="20"/>
                <w:szCs w:val="20"/>
                <w:lang w:val="es-MX" w:eastAsia="es-MX"/>
              </w:rPr>
              <w:t>10.- Mayor flexibilidad</w:t>
            </w:r>
          </w:p>
          <w:p>
            <w:pPr>
              <w:pStyle w:val="Normal"/>
              <w:jc w:val="both"/>
              <w:rPr>
                <w:rFonts w:ascii="Verdana" w:hAnsi="Verdana" w:cs="Verdana"/>
                <w:sz w:val="20"/>
                <w:szCs w:val="20"/>
                <w:lang w:val="es-MX" w:eastAsia="es-MX"/>
              </w:rPr>
            </w:pPr>
            <w:r>
              <w:rPr>
                <w:rFonts w:cs="Verdana" w:ascii="Verdana" w:hAnsi="Verdana"/>
                <w:sz w:val="20"/>
                <w:szCs w:val="20"/>
                <w:lang w:val="es-MX" w:eastAsia="es-MX"/>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18</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CUVALLES</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bCs/>
                <w:sz w:val="20"/>
                <w:szCs w:val="20"/>
              </w:rPr>
            </w:pPr>
            <w:r>
              <w:rPr>
                <w:rFonts w:cs="Verdana" w:ascii="Verdana" w:hAnsi="Verdana"/>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19</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b/>
                <w:b/>
                <w:bCs/>
                <w:sz w:val="20"/>
                <w:szCs w:val="20"/>
              </w:rPr>
            </w:pPr>
            <w:r>
              <w:rPr>
                <w:rFonts w:cs="Arial" w:ascii="Verdana" w:hAnsi="Verdana"/>
                <w:b/>
                <w:bCs/>
                <w:sz w:val="20"/>
                <w:szCs w:val="20"/>
              </w:rPr>
              <w:t>SEMS</w:t>
            </w:r>
          </w:p>
        </w:tc>
        <w:tc>
          <w:tcPr>
            <w:tcW w:w="1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bCs/>
                <w:sz w:val="20"/>
                <w:szCs w:val="20"/>
              </w:rPr>
            </w:pPr>
            <w:r>
              <w:rPr>
                <w:rFonts w:cs="Verdana" w:ascii="Verdana" w:hAnsi="Verdana"/>
                <w:b/>
                <w:bCs/>
                <w:sz w:val="20"/>
                <w:szCs w:val="20"/>
              </w:rPr>
            </w:r>
          </w:p>
        </w:tc>
      </w:tr>
    </w:tbl>
    <w:p>
      <w:pPr>
        <w:pStyle w:val="Normal"/>
        <w:rPr/>
      </w:pPr>
      <w:r>
        <w:rPr>
          <w:rFonts w:cs="Verdana" w:ascii="Verdana" w:hAnsi="Verdana"/>
          <w:sz w:val="20"/>
          <w:szCs w:val="20"/>
        </w:rPr>
        <w:fldChar w:fldCharType="begin"/>
      </w:r>
      <w:r>
        <w:rPr>
          <w:sz w:val="20"/>
          <w:szCs w:val="20"/>
          <w:rFonts w:cs="Verdana" w:ascii="Verdana" w:hAnsi="Verdana"/>
        </w:rPr>
        <w:instrText xml:space="preserve"> DATE \@"dd\/MM\/yy\ HH:mm' O'M'/p'M" </w:instrText>
      </w:r>
      <w:r>
        <w:rPr>
          <w:sz w:val="20"/>
          <w:szCs w:val="20"/>
          <w:rFonts w:cs="Verdana" w:ascii="Verdana" w:hAnsi="Verdana"/>
        </w:rPr>
        <w:fldChar w:fldCharType="separate"/>
      </w:r>
      <w:r>
        <w:rPr>
          <w:sz w:val="20"/>
          <w:szCs w:val="20"/>
          <w:rFonts w:cs="Verdana" w:ascii="Verdana" w:hAnsi="Verdana"/>
        </w:rPr>
        <w:t>30/07/26 19:14 O7/p7</w:t>
      </w:r>
      <w:r>
        <w:rPr>
          <w:sz w:val="20"/>
          <w:szCs w:val="20"/>
          <w:rFonts w:cs="Verdana" w:ascii="Verdana" w:hAnsi="Verdana"/>
        </w:rPr>
        <w:fldChar w:fldCharType="end"/>
      </w:r>
      <w:r>
        <w:rPr>
          <w:rFonts w:eastAsia="Verdana" w:cs="Verdana" w:ascii="Verdana" w:hAnsi="Verdana"/>
          <w:sz w:val="20"/>
          <w:szCs w:val="20"/>
          <w:lang w:val="en-US"/>
        </w:rPr>
        <w:t xml:space="preserve"> </w:t>
      </w:r>
      <w:r>
        <w:rPr>
          <w:rFonts w:cs="Verdana" w:ascii="Verdana" w:hAnsi="Verdana"/>
          <w:sz w:val="20"/>
          <w:szCs w:val="20"/>
          <w:lang w:val="es-MX"/>
        </w:rPr>
        <w:t>No. de recomendaciones 93</w:t>
      </w:r>
    </w:p>
    <w:sectPr>
      <w:footerReference w:type="default" r:id="rId2"/>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7:00Z</dcterms:created>
  <dc:creator>CsBasicas</dc:creator>
  <dc:description/>
  <dc:language>en-US</dc:language>
  <cp:lastModifiedBy>Cesar Octavio Monzón</cp:lastModifiedBy>
  <dcterms:modified xsi:type="dcterms:W3CDTF">2004-09-20T22:21:00Z</dcterms:modified>
  <cp:revision>17</cp:revision>
  <dc:subject/>
  <dc:title>Entidad de la Red</dc:title>
</cp:coreProperties>
</file>