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 xml:space="preserve">Operación de Proyectos 2.5 </w:t>
      </w:r>
      <w:r>
        <w:rPr>
          <w:rFonts w:cs="Arial" w:ascii="Arial" w:hAnsi="Arial"/>
          <w:sz w:val="20"/>
          <w:szCs w:val="20"/>
          <w:lang w:val="es-ES_tradnl"/>
        </w:rPr>
        <w:t>por entidades y frecuencia</w:t>
      </w:r>
      <w:r>
        <w:rPr>
          <w:rFonts w:cs="Arial" w:ascii="Arial" w:hAnsi="Arial"/>
          <w:b/>
          <w:w w:val="150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s para mejorar la elabor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pacitación permanente y oportuna, información adecuada sobre criterios y directrices. Grupo especializado. Taller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grar la unificación de criterios y políticas de trabajo en el P3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flexibilidad en el cumplimiento del proyecto, por las variaciones propias del mism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tiempo para la elaboración y captura de los proyectos en el sistem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utilice el clasificador por objeto de gasto hasta el primer nivel: Título. Mejorar el catálogo de cuen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quemas y procedimientos más claros y explíci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iterios más clar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ficientar el funcionamiento del sistem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flexibilidad en el ejercicio financie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mplificar la estructura operativ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cumpla con la ministración programa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s más ágiles para la captura en líne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mover la cultura de planeación y evalu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 cuotas de mantenimiento y conservación debe proyectarlas la instancia responsabl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iderar incrementos en las demandas de usuarios de los servicios deportiv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guir la metodología del Project Management Institu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gastos de operación no deben incluirse en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privilegie y reconozcan los objetivos de los proyectos y no solo el proceso de fiscaliz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división del tiempo laboral del personal tendría que ser asignado a nivel del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idad en la modifica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muestre el total acumulado por me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s para mejorar la elabor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tegia para comprometer la participación de investigadores en equipos de trabaj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un botón muestre subtotales por fondo y por objeto de gas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lanear considerando que se incluyen necesidades de otras depende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el sistema permita manejar proyectos multianua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 ministraciones liberadas conforme a la comprobación de los proyectos y no en general para toda la depende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jor planeación para la elabor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yectos conjuntos entre entidades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leccionar a los proveedores del proyecto por calidad y no por lo que cobr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a gente que vive en las entrañas del laberinto administrativo salga que le “dé el aire”, en el mundo real, que no es como lo imagina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s y objetivos a corto plazo y que impacten en el centro universitar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yectos relacionados con el plan de desarroll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ar en períodos más amplios que quincen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yor conocimiento de los planes de desarrollo por parte de los mandos med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volucrar a los responsables del PE en la elabor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definir el perfil del administrativo para incluir la capacitación obligatoria al P3E, y a los planes de desarrollo de la red y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cluir en el sistema, las tarifas de viáticos de la Ude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techo financiero es lo que determina el registro de actividades no las necesidad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omar en cuenta los periodos de cambio o relevo institucion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4:00Z</dcterms:created>
  <dc:creator>LAURO SALVADOR DELGADO</dc:creator>
  <dc:description/>
  <dc:language>en-US</dc:language>
  <cp:lastModifiedBy>Lauro Salvador Delgado Romero</cp:lastModifiedBy>
  <cp:lastPrinted>2004-09-04T21:56:00Z</cp:lastPrinted>
  <dcterms:modified xsi:type="dcterms:W3CDTF">2004-09-27T23:03:00Z</dcterms:modified>
  <cp:revision>3</cp:revision>
  <dc:subject/>
  <dc:title>Formato Integrador</dc:title>
</cp:coreProperties>
</file>