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150"/>
          <w:sz w:val="20"/>
          <w:szCs w:val="20"/>
          <w:lang w:val="es-ES_tradnl"/>
        </w:rPr>
      </w:pPr>
      <w:r>
        <w:rPr>
          <w:rFonts w:cs="Arial" w:ascii="Arial" w:hAnsi="Arial"/>
          <w:b/>
          <w:w w:val="150"/>
          <w:sz w:val="20"/>
          <w:szCs w:val="20"/>
          <w:lang w:val="es-ES_tradnl"/>
        </w:rPr>
        <w:t>Formato Integrador</w:t>
      </w:r>
    </w:p>
    <w:p>
      <w:pPr>
        <w:pStyle w:val="Normal"/>
        <w:rPr>
          <w:rFonts w:ascii="Arial" w:hAnsi="Arial" w:cs="Arial"/>
          <w:b/>
          <w:b/>
          <w:w w:val="150"/>
          <w:sz w:val="20"/>
          <w:szCs w:val="20"/>
          <w:lang w:val="es-ES_tradnl"/>
        </w:rPr>
      </w:pPr>
      <w:r>
        <w:rPr>
          <w:rFonts w:cs="Arial" w:ascii="Arial" w:hAnsi="Arial"/>
          <w:b/>
          <w:w w:val="150"/>
          <w:sz w:val="20"/>
          <w:szCs w:val="20"/>
          <w:lang w:val="es-ES_tradnl"/>
        </w:rPr>
        <w:t>Operación de Proyectos 1</w:t>
      </w:r>
    </w:p>
    <w:p>
      <w:pPr>
        <w:pStyle w:val="Normal"/>
        <w:rPr>
          <w:rFonts w:ascii="Arial" w:hAnsi="Arial" w:cs="Arial"/>
          <w:b/>
          <w:b/>
          <w:w w:val="150"/>
          <w:sz w:val="20"/>
          <w:szCs w:val="20"/>
          <w:lang w:val="es-ES_tradnl"/>
        </w:rPr>
      </w:pPr>
      <w:r>
        <w:rPr>
          <w:rFonts w:cs="Arial" w:ascii="Arial" w:hAnsi="Arial"/>
          <w:b/>
          <w:w w:val="150"/>
          <w:sz w:val="20"/>
          <w:szCs w:val="20"/>
          <w:lang w:val="es-ES_tradnl"/>
        </w:rPr>
      </w:r>
    </w:p>
    <w:tbl>
      <w:tblPr>
        <w:tblW w:w="14268" w:type="dxa"/>
        <w:jc w:val="center"/>
        <w:tblInd w:w="0" w:type="dxa"/>
        <w:tblLayout w:type="fixed"/>
        <w:tblCellMar>
          <w:top w:w="0" w:type="dxa"/>
          <w:left w:w="108" w:type="dxa"/>
          <w:bottom w:w="0" w:type="dxa"/>
          <w:right w:w="108" w:type="dxa"/>
        </w:tblCellMar>
      </w:tblPr>
      <w:tblGrid>
        <w:gridCol w:w="2306"/>
        <w:gridCol w:w="4200"/>
        <w:gridCol w:w="7762"/>
      </w:tblGrid>
      <w:tr>
        <w:trPr/>
        <w:tc>
          <w:tcPr>
            <w:tcW w:w="2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ENTIDAD DE RED</w:t>
            </w:r>
          </w:p>
        </w:tc>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INTERROGANTES</w:t>
            </w:r>
          </w:p>
        </w:tc>
        <w:tc>
          <w:tcPr>
            <w:tcW w:w="7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RAZONE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w:t>
            </w:r>
          </w:p>
          <w:p>
            <w:pPr>
              <w:pStyle w:val="Normal"/>
              <w:jc w:val="center"/>
              <w:rPr>
                <w:rFonts w:ascii="Arial" w:hAnsi="Arial" w:cs="Arial"/>
                <w:b/>
                <w:b/>
                <w:sz w:val="20"/>
                <w:szCs w:val="20"/>
                <w:lang w:val="es-ES_tradnl"/>
              </w:rPr>
            </w:pPr>
            <w:r>
              <w:rPr>
                <w:rFonts w:cs="Arial" w:ascii="Arial" w:hAnsi="Arial"/>
                <w:b/>
                <w:sz w:val="20"/>
                <w:szCs w:val="20"/>
                <w:lang w:val="es-ES_tradnl"/>
              </w:rPr>
              <w:t>CONTRALORÍ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l techo presupuestal del proyecto se concentro en la meta 17749, en virtud de que en ella se contempla la actividad preponderante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l techo presupuestal del proyecto se concentro en la meta 17756, en virtud de que en ella se contempla la actividad preponderante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l techo presupuestal del proyecto se concentro en la meta 17759, en virtud de que en ella se contempla la actividad preponderante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l techo presupuestal del proyecto se concentro en la meta 17766, en virtud de que en ella se contempla la actividad preponderante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n global se realizaron 24 auditorias menos de las programadas en el año 2003 en cambio se realizaron 42 no programadas, por lo que el incumplimiento se explica con las acciones realiz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Las necesidades de recursos del proyecto fueron cubiertas con el techo presupuestal del proyecto 5118 de actividades administrativ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No se ejercieron los recursos en virtud de que las necesidades del mismo fueron cubiertos por el techo presupuestal del proyecto 5118 de actividades administrativ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l techo presupuestal del proyecto se concentro en la meta 17770, en virtud de que en ella se contempla la actividad preponderante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No se registro en </w:t>
            </w:r>
            <w:r>
              <w:rPr>
                <w:rFonts w:cs="Arial" w:ascii="Arial" w:hAnsi="Arial"/>
                <w:caps/>
                <w:sz w:val="20"/>
                <w:szCs w:val="20"/>
              </w:rPr>
              <w:t>siiau</w:t>
            </w:r>
            <w:r>
              <w:rPr>
                <w:rFonts w:cs="Arial" w:ascii="Arial" w:hAnsi="Arial"/>
                <w:sz w:val="20"/>
                <w:szCs w:val="20"/>
              </w:rPr>
              <w:t xml:space="preserve"> la comprobación de los recursos en virtud de los conflictos de operación de la base de datos, en el año de 2004 ya se esta realizan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No se ejercieron los recursos en virtud de que no se requirió la compra de equipo, ya que se le asigno uno reubicado de otra un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Ya no resultan necesarios para este proyecto en virtud de haber concluido, adicionalmente se encuentra en tramite la solicitud para ejercer el remanente del presupuesto 2003 en la construcción y equipamiento de espacios para contralores de centro y </w:t>
            </w:r>
            <w:r>
              <w:rPr>
                <w:rFonts w:cs="Arial" w:ascii="Arial" w:hAnsi="Arial"/>
                <w:caps/>
                <w:sz w:val="20"/>
                <w:szCs w:val="20"/>
              </w:rPr>
              <w:t>sems</w:t>
            </w:r>
            <w:r>
              <w:rPr>
                <w:rFonts w:cs="Arial" w:ascii="Arial" w:hAnsi="Arial"/>
                <w:sz w:val="20"/>
                <w:szCs w:val="20"/>
              </w:rPr>
              <w:t xml:space="preserve"> y oficinas centrales de la contraloría gener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2</w:t>
            </w:r>
          </w:p>
          <w:p>
            <w:pPr>
              <w:pStyle w:val="Normal"/>
              <w:jc w:val="center"/>
              <w:rPr>
                <w:rFonts w:ascii="Arial" w:hAnsi="Arial" w:cs="Arial"/>
                <w:b/>
                <w:b/>
                <w:sz w:val="20"/>
                <w:szCs w:val="20"/>
                <w:lang w:val="es-ES_tradnl"/>
              </w:rPr>
            </w:pPr>
            <w:r>
              <w:rPr>
                <w:rFonts w:cs="Arial" w:ascii="Arial" w:hAnsi="Arial"/>
                <w:b/>
                <w:sz w:val="20"/>
                <w:szCs w:val="20"/>
                <w:lang w:val="es-ES_tradnl"/>
              </w:rPr>
              <w:t>RECTORÍA GENE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n el caso de las metas que no se cumplieron fue porque no tenían costo y en el caso de que fuera parcial fue porque se concluyeron en este añ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odo fue debidamente comprobado a la Dirección de Finanzas y en el sistema SIIAU se comprobó, si aparecen saldos por comprobar es porque no se explicó como se iban a manejar los reembolsos a la Dirección de Finanz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omprobó el 100% ante la Dirección de Finanzas, en el SIIAU no, ya que solamente admite comprobar lo de gasto programable y no lo de los saldos del ejercicio anterior que hasta la fecha no se pued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los remanentes no se ministraron, se solicitaron conforme se fue necesitando, mediante vales y/o recibos del sistema de trámite anterio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i/>
                <w:i/>
                <w:color w:val="0000FF"/>
                <w:sz w:val="16"/>
                <w:szCs w:val="16"/>
              </w:rPr>
            </w:pPr>
            <w:r>
              <w:rPr>
                <w:rFonts w:cs="Arial" w:ascii="Arial" w:hAnsi="Arial"/>
                <w:i/>
                <w:color w:val="0000FF"/>
                <w:sz w:val="16"/>
                <w:szCs w:val="16"/>
              </w:rPr>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3</w:t>
            </w:r>
          </w:p>
          <w:p>
            <w:pPr>
              <w:pStyle w:val="Normal"/>
              <w:jc w:val="center"/>
              <w:rPr>
                <w:rFonts w:ascii="Arial" w:hAnsi="Arial" w:cs="Arial"/>
                <w:b/>
                <w:b/>
                <w:sz w:val="20"/>
                <w:szCs w:val="20"/>
                <w:lang w:val="es-ES_tradnl"/>
              </w:rPr>
            </w:pPr>
            <w:r>
              <w:rPr>
                <w:rFonts w:cs="Arial" w:ascii="Arial" w:hAnsi="Arial"/>
                <w:b/>
                <w:sz w:val="20"/>
                <w:szCs w:val="20"/>
                <w:lang w:val="es-ES_tradnl"/>
              </w:rPr>
              <w:t>SECRETARÍA GENERAL</w:t>
            </w:r>
          </w:p>
          <w:p>
            <w:pPr>
              <w:pStyle w:val="Normal"/>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arte de los recursos de inconformidad o quejas recibidas no eran de total competencia de esta Coordinación, turnándose a la instancia respectiv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financieros proyectados fueron insufici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falta de personal capacitado en el desempeño del puesto con el perfil requeri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cumplió debido a que por cuestiones técnicas y financieras en el ejercicio 2003, no se pudo concretar o consolidar la instalación de la sede de la Coordinación de Seguridad Universitaria, la cual quedó integrada hasta el 2004.</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Al ser una coordinación relativamente de nueva creación el proceso de sistematización y estandarización para todas sus actividades requiere de un análisis a detalle para poder diseñar las herramientas que aseguren el manejo de la información escolar requerida tanto para certificación como para fines estadístic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eron parcialmente debido a que los recursos fueron liberados 6 meses después de lo plane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trabaja aún en las metas propuestas en este año 2004, con el remanente del importe autoriz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e hace la observación de que la Dirección de Finanzas entrego el total de las ministraciones del año 2003 el día 19 de diciembre, ultimo día de labor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entrega tardía del presupuesto, toda vez que los recursos fueron entregados en septiembre de 2003</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El sistema para captar información a través de Internet requiere de recursos materiales y humanos de los que no dispone la </w:t>
            </w:r>
            <w:r>
              <w:rPr>
                <w:rFonts w:cs="Arial" w:ascii="Arial" w:hAnsi="Arial"/>
                <w:caps/>
                <w:sz w:val="20"/>
                <w:szCs w:val="20"/>
              </w:rPr>
              <w:t>ceexa</w:t>
            </w:r>
            <w:r>
              <w:rPr>
                <w:rFonts w:cs="Arial" w:ascii="Arial" w:hAnsi="Arial"/>
                <w:sz w:val="20"/>
                <w:szCs w:val="20"/>
              </w:rPr>
              <w:t xml:space="preserve">, y los recursos programados eran insuficientes. respecto la integración de la red de usuarios, no fue posible cumplir la meta debido a que no fue posible coordinar estas acciones con la </w:t>
            </w:r>
            <w:r>
              <w:rPr>
                <w:rFonts w:cs="Arial" w:ascii="Arial" w:hAnsi="Arial"/>
                <w:caps/>
                <w:sz w:val="20"/>
                <w:szCs w:val="20"/>
              </w:rPr>
              <w:t>cga</w:t>
            </w:r>
            <w:r>
              <w:rPr>
                <w:rFonts w:cs="Arial" w:ascii="Arial" w:hAnsi="Arial"/>
                <w:sz w:val="20"/>
                <w:szCs w:val="20"/>
              </w:rPr>
              <w:t xml:space="preserve"> y los centros universitari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e hace la observación de que la Dirección de Finanzas entrego el total de las ministraciones del año 2003 el día 19 de diciembre, ultimo día de labor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ron autorizados los montos para este proyecto, las adquisiciones realizadas fueron con recursos de ingresos propios de esta Coordinación del año 2002</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ministraciones comenzaron a depositarse en nuestra cuenta concentradora a partir de la primera quincena de octubre de 2003; sin embargo, los recursos presupuestales se nos entregaron con toda oportunidad de acuerdo con el sistema anterio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no fueron liberados oportun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Coordinación no recibió los recursos en el calendario marcado en el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se recibieron con cuatro meses de retraso, lo que obligo a reprogramar todas las actividades en ocho meses efectiv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orque se sobregiro la coordinación de servicios a universitarios de la que formamos parte y se congelaron los recursos de todas las dependencias de su sistem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e hace la observación de que la Dirección de Finanzas entrego el total de las ministraciones del año 2003 el día 19 de diciembre, último día de labores. Por lo que en parte solo se tiene registrado cabalmente el periodo de enero a junio quedando pendiente el segundo semestre del año por implementación del Sistema P3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e tiene comprobado en compra </w:t>
            </w:r>
            <w:r>
              <w:rPr>
                <w:rFonts w:cs="Arial" w:ascii="Arial" w:hAnsi="Arial"/>
                <w:caps/>
                <w:sz w:val="20"/>
                <w:szCs w:val="20"/>
              </w:rPr>
              <w:t>udg</w:t>
            </w:r>
            <w:r>
              <w:rPr>
                <w:rFonts w:cs="Arial" w:ascii="Arial" w:hAnsi="Arial"/>
                <w:sz w:val="20"/>
                <w:szCs w:val="20"/>
              </w:rPr>
              <w:t xml:space="preserve"> de enero a junio quedando pendiente de julio a diciembre en e Programa del </w:t>
            </w:r>
            <w:r>
              <w:rPr>
                <w:rFonts w:cs="Arial" w:ascii="Arial" w:hAnsi="Arial"/>
                <w:caps/>
                <w:sz w:val="20"/>
                <w:szCs w:val="20"/>
              </w:rPr>
              <w:t>siiau</w:t>
            </w:r>
            <w:r>
              <w:rPr>
                <w:rFonts w:cs="Arial" w:ascii="Arial" w:hAnsi="Arial"/>
                <w:sz w:val="20"/>
                <w:szCs w:val="20"/>
              </w:rPr>
              <w:t xml:space="preserve"> p3e por la adecuación a la implementación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adecuación al programa p3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e tiene registrado en compra </w:t>
            </w:r>
            <w:r>
              <w:rPr>
                <w:rFonts w:cs="Arial" w:ascii="Arial" w:hAnsi="Arial"/>
                <w:caps/>
                <w:sz w:val="20"/>
                <w:szCs w:val="20"/>
              </w:rPr>
              <w:t>udg</w:t>
            </w:r>
            <w:r>
              <w:rPr>
                <w:rFonts w:cs="Arial" w:ascii="Arial" w:hAnsi="Arial"/>
                <w:sz w:val="20"/>
                <w:szCs w:val="20"/>
              </w:rPr>
              <w:t xml:space="preserve"> de enero a junio quedando pendiente de julio a diciembre en Programa p3e por implementación del mism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rubro de comprobaciones del sistema P3E, estuvo en modificación permanente durante el año 2003 de tal manera que no fue posible hacer las comprobaciones por este medio. Por lo anterior, se siguieron haciendo las comprobaciones ante la Dirección de Finanzas como se hacían anterior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rubro de comprobaciones del sistema P3E, estuvo en modificación permanente durante el año 2003 de tal manera que no fue posible hacer las comprobaciones por este medio. Por lo anterior, se siguieron haciendo las comprobaciones ante la Dirección de Finanzas como se hacían anterior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nte la Dirección de Finanzas se comprobó al 100% y ante SIIAU no fue posible por los problemas técnicos del mismo, así como de la asesoría oportuna, por ejemplo:</w:t>
            </w:r>
          </w:p>
          <w:p>
            <w:pPr>
              <w:pStyle w:val="Normal"/>
              <w:autoSpaceDE w:val="false"/>
              <w:rPr>
                <w:rFonts w:ascii="Arial" w:hAnsi="Arial" w:cs="Arial"/>
                <w:sz w:val="20"/>
                <w:szCs w:val="20"/>
              </w:rPr>
            </w:pPr>
            <w:r>
              <w:rPr>
                <w:rFonts w:cs="Arial" w:ascii="Arial" w:hAnsi="Arial"/>
                <w:sz w:val="20"/>
                <w:szCs w:val="20"/>
              </w:rPr>
              <w:t>* El sistema no permitía capturar información por más de 10 minutos por que se bloqueaba sin guardar lo capturado.</w:t>
            </w:r>
          </w:p>
          <w:p>
            <w:pPr>
              <w:pStyle w:val="Normal"/>
              <w:autoSpaceDE w:val="false"/>
              <w:rPr>
                <w:rFonts w:ascii="Arial" w:hAnsi="Arial" w:cs="Arial"/>
                <w:sz w:val="20"/>
                <w:szCs w:val="20"/>
              </w:rPr>
            </w:pPr>
            <w:r>
              <w:rPr>
                <w:rFonts w:cs="Arial" w:ascii="Arial" w:hAnsi="Arial"/>
                <w:sz w:val="20"/>
                <w:szCs w:val="20"/>
              </w:rPr>
              <w:t>* No aceptaba escanear los comproba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La comprobación que falto fue en el sistema SIIAU, en su mayoría debido a problemas técnicos con el sistema, falta de escáner en tiempo, además de la falta de recurso humano para llevar a cabo de manera paralela esta tare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n SIIAU no se comprobó debido a que el Sistema se bloqueaba muy rápidamente, no permitía capturar por más de 10 minutos, de igual forma muchas veces no permitía que se guardara lo que ya se había capturado, además de que en varias ocasiones no permitía escanear los comproba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están aplican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ay reman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or que del gasto programable se ejerció la totalidad de los recursos y no quedó remanente. El saldo de Ingresos Propios Extraordinarios se previó para el pago de contratos laborales y no para gasto de oper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or disposición de la Coordinación General de servicios a Universitari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entregaron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entregaron al 100% los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entregaron los recursos falta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tuvo remanentes del año 2003.</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as cuotas de mantenimiento y conservación de edificio, debe proyectarlas la unidad responsabl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onsiderar los incrementos en las demandas de usuarios tanto en cantidad y calidad de los servicios deportiv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ograr con la Dirección de Finanzas la unificación de criterios en cuanto al Sistema P3E cabal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Seguir la metodología del Project Management Institute http://www.pmi.org/info/default.asp</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n general, consideramos que los gastos de operación no deben incluirse en proyectos, porque solamente están orientados al funcionamiento cotidiano de la Oficina; de ahí que no se correspondan con ninguna meta del Plan de Desarrollo de la Entidad ni del Plan de Desarrollo Institucion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Mayor flexibilidad en el cumplimiento del proyecto, toda vez que, en tanto proyecto, admite variaciones a lo largo de su alcance así como adecuaciones que a la hora de ministrar los recursos, solicitarlos, liberarlos, y comprobarlos.</w:t>
            </w:r>
          </w:p>
          <w:p>
            <w:pPr>
              <w:pStyle w:val="Normal"/>
              <w:autoSpaceDE w:val="false"/>
              <w:rPr>
                <w:rFonts w:ascii="Arial" w:hAnsi="Arial" w:cs="Arial"/>
                <w:i/>
                <w:i/>
                <w:color w:val="0000FF"/>
                <w:sz w:val="20"/>
                <w:szCs w:val="20"/>
              </w:rPr>
            </w:pPr>
            <w:r>
              <w:rPr>
                <w:rFonts w:cs="Arial" w:ascii="Arial" w:hAnsi="Arial"/>
                <w:i/>
                <w:color w:val="0000FF"/>
                <w:sz w:val="20"/>
                <w:szCs w:val="20"/>
              </w:rPr>
              <w:t>Se privilegie y se reconozcan los objetivos de los proyectos y no sólo el proceso de fiscalización. Dicha política no incentiva ni promueve la realización de las tareas propuestas sino sólo su comprobación financie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apacitación oportuna para el manejo de los nuevos procesos administrativos y de captura en línea; Información adecuada y oportuna de los criterios y directrices aplicables a los procesos de captu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20"/>
                <w:szCs w:val="20"/>
              </w:rPr>
              <w:t>Refiriéndonos a el ejercicio 2003 y analizando que este tipo de Ejercicios de Planeación y Presupuestación Participativa son de reciente implementación en nuestra institución, se considera que el tiempo estimado de elaboración y captura de los proyectos en SIIAU es limitado, lo que repercute en una revisión accidentada de los mismos, más si se pretende "bajar" la participación a entidades con responsabilidad directa en los proyectos, sin existir una práctica o experiencia que anteceda en conocimientos al resp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Unificación de criterios y políticas de trabajo, así como información oportuna y en su caso capacitación en la implementación de nuevos proce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la información sea veras dinámica y eficiente para la elaboración de los proyecto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4</w:t>
            </w:r>
          </w:p>
          <w:p>
            <w:pPr>
              <w:pStyle w:val="Normal"/>
              <w:jc w:val="center"/>
              <w:rPr>
                <w:rFonts w:ascii="Arial" w:hAnsi="Arial" w:cs="Arial"/>
                <w:b/>
                <w:b/>
                <w:sz w:val="20"/>
                <w:szCs w:val="20"/>
                <w:lang w:val="es-ES_tradnl"/>
              </w:rPr>
            </w:pPr>
            <w:r>
              <w:rPr>
                <w:rFonts w:cs="Arial" w:ascii="Arial" w:hAnsi="Arial"/>
                <w:b/>
                <w:sz w:val="20"/>
                <w:szCs w:val="20"/>
                <w:lang w:val="es-ES_tradnl"/>
              </w:rPr>
              <w:t>VICERRECTORÍ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Cursos de verano, es un programa de reciente creación que va sufriendo modificaciones en su estructura, y por tanto en la práctica surgen nuevos procedimientos y replanteamiento de me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orque los cambios en la Institución (Vicerrectoría Ejecutiva) motivaron que se pospusiera la discusión de los proyectos de Reglamento de Posgrado y Lineamientos de Investigación. Algunas metas específicas (reporte sobre líneas de investigación, por ejemplo) dependían de la aprobación de los anteriores documen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fueron suficientes los recursos para cumplir con la met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no estuvieron disponibles en los plazos requeridos para el cumplimiento del total de las me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la baja asistencia de público al Teatro los recursos propios fueron insuficientes para cubrir la renta de dicho foro. Por tal motivo los recursos que se habían considerado para la meta de nuevos montajes fue destinado al pago de ese adeu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Las metas se vinculaban con otras entidades de la red, y al existir una codependencia no fue posible cumplir totalmente con las reuniones plane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s metas fueron demasiado ambiciosas. Den seguimiento a los acuerdos tomados a nivel institucion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ta meta no se alcanzo al 100% en razón a que hace falta realizar una evaluación de los integrantes de finanzas de la red, sobre el manejo de la contabilidad de fond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te es un proyecto multianual desde 2003 hasta 2005, el monto que se solicitó inicialmente es para cubrir los tres años, es por ello que el 100% se alcanzará hasta finales de 2005</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proyecto no pudo culminar, dado que nunca salió el nombramiento del Responsable del proyecto, el Mtro. Peter Hubbard, gestión que estaba a cargo de la VRE. Se logró comprar el material (Computadoras y mobiliario de oficina) solamente. Es lamentable que haya ocurrido eso, ya que el manejo de idiomas extranjeros es extremadamente deficiente, como lo mostró el estudio hecho por el Mtro Hubbard. El proyecto LENKA fue aprobado desde final de la pasada administración y había sido muy considerada por el Consejo de Rectores en la administración actual. Por lo anterior, se considera que es un retroceso para la actual administración. Es una deficiencia institucional que la VRE y la CGA n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w:t>
            </w:r>
          </w:p>
          <w:p>
            <w:pPr>
              <w:pStyle w:val="Normal"/>
              <w:autoSpaceDE w:val="false"/>
              <w:rPr/>
            </w:pPr>
            <w:r>
              <w:rPr>
                <w:rFonts w:cs="Arial" w:ascii="Arial" w:hAnsi="Arial"/>
                <w:sz w:val="20"/>
                <w:szCs w:val="20"/>
              </w:rPr>
              <w:t>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liberación del presupuesto se realizo hasta la segunda mitad del añ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onsiguieron con un gran desgaste en la gest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La Dirección de Finanzas no cumplió con el calendario de ministraciones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desconoce, se solicitaron a tiempo y no se entregaron oportun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e apoyo la FIL y se transfirió parte del recurso para 2004</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os fondos de Diciembre jamás se recibiero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La comprobación de </w:t>
            </w:r>
            <w:r>
              <w:rPr>
                <w:rFonts w:cs="Arial" w:ascii="Arial" w:hAnsi="Arial"/>
                <w:caps/>
                <w:sz w:val="20"/>
                <w:szCs w:val="20"/>
              </w:rPr>
              <w:t>siiau</w:t>
            </w:r>
            <w:r>
              <w:rPr>
                <w:rFonts w:cs="Arial" w:ascii="Arial" w:hAnsi="Arial"/>
                <w:sz w:val="20"/>
                <w:szCs w:val="20"/>
              </w:rPr>
              <w:t xml:space="preserve"> no se realizo totalmente por el desfasamiento de la entrega de recursos, actualmente se esta concluyen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En el mes de agosto de 2003 el proceso de comprobaciones en línea se refería al presupuesto de 2002 en el cual se operaban programas y subprogramas que ya no estaban vigentes por lo que se desistió de llevarlo a cab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Al mes de agosto no existía el presupuesto 2003 aprobado en el modulo de egresos, razón por la cual no se utilizó el sistema de comprobación en líne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 el caso de la comprobación de recursos en línea, es necesario señalar que no se ha tenido un funcionamiento adecuado del software, por lo que no ha sido posible capturarl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comprobación en el sistema SIIAU no fue requerid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urante el año 2003 no pude subir al sistema ninguna comprobación de nuestros Proyectos, en virtud de que durante medio año se cargaron nuestros gastos a cuentas similares a las de 2002.</w:t>
            </w:r>
          </w:p>
          <w:p>
            <w:pPr>
              <w:pStyle w:val="Normal"/>
              <w:autoSpaceDE w:val="false"/>
              <w:rPr>
                <w:rFonts w:ascii="Arial" w:hAnsi="Arial" w:cs="Arial"/>
                <w:sz w:val="20"/>
                <w:szCs w:val="20"/>
              </w:rPr>
            </w:pPr>
            <w:r>
              <w:rPr>
                <w:rFonts w:cs="Arial" w:ascii="Arial" w:hAnsi="Arial"/>
                <w:sz w:val="20"/>
                <w:szCs w:val="20"/>
              </w:rPr>
              <w:t>Una vez que entraron en vigor los Proyectos como tales, nunca han coincidido (hasta la fecha) nuestros números de Proyectos, y Subprogramas con los de Finanz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anceló por cambio de direc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No se contó con la información y capacitación adecuada en </w:t>
            </w:r>
            <w:r>
              <w:rPr>
                <w:rFonts w:cs="Arial" w:ascii="Arial" w:hAnsi="Arial"/>
                <w:caps/>
                <w:sz w:val="20"/>
                <w:szCs w:val="20"/>
              </w:rPr>
              <w:t>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 cuanto al fondo PIFI, el remanente de $84,610.00 se aplicó en 2004, y el remanente de Techo Presupuestal $1'044,274 se aplicó a la compra del equipo servidor SUN Enterprise 15000 de acuerdo al trámite correspondiente autorizado para la CGSI.</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 el caso de las carpetas el recurso fue utilizado para otro gasto en la coordinación general de extensión. Para ambos casos no solucionados en el 2003, el recurso fue solicitado en el 2004</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remanente se aplicará a una de las acciones del proyecto ambiente virtual de aprendizaje que se administrara directamente desde la coordinación general del sistema para la innovación del aprendizaje, por lo tanto pasa a ser responsabilidad de otra entidad de innov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Finanzas no respetó los proyectos con remanentes de 2003 para ejercerse en 2004, ya que adeudos de 2002 se cargaron indiscriminadamente sin importar los proyectos aprobados por el HCG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Finanzas no respetó los proyectos con remanentes de 2003 para ejercerse en 2004, ya que adeudos de 2002 se cargaron indiscriminadamente sin importar los proyectos aprobados por el HCGU. Es por ello que el efecto cascada de esa falta de seriedad en lo que se refiere a un mandato del HCGU como es el cumplimiento de los proyectos por parte de Finanzas, obliga a que en 2004 tampoco se respeten los proyectos, ya que para poder pagar al asesor externo será necesario cancelar un taller de inducción para el cuadro de mando integral, parte del proyecto Indicadores Clave de Desempeñ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Finanzas no respetó los proyectos con remanentes de 2003 para ejercerse en 2004, ya que adeudos de 2002 se cargaron indiscriminadamente sin importar los proyectos aprobados por el HCGU, es por ello que el dinero de este proyecto multianual no se dispone actualmente, por lo que es necesario desbaratar proyectos de 2004 para poder obtener los recursos para el proyecto EDEX.</w:t>
            </w:r>
          </w:p>
          <w:p>
            <w:pPr>
              <w:pStyle w:val="Normal"/>
              <w:autoSpaceDE w:val="false"/>
              <w:rPr/>
            </w:pPr>
            <w:r>
              <w:rPr>
                <w:rFonts w:cs="Arial" w:ascii="Arial" w:hAnsi="Arial"/>
                <w:sz w:val="20"/>
                <w:szCs w:val="20"/>
              </w:rPr>
              <w:t>Esto trae un efecto dominó, al no respetarse los recursos del proyecto original (los remanentes de 2003 que inclusive cuentan con un proyecto en el sistema SIIAU) tampoco se respetan entonces los proyectos de 2004 al tener que ser mutilados para que el proyecto EDEX no sea detenido por falta de recursos ya que estos han sido desviados por la Dirección de Finanzas, para pago de otros gastos que no tiene nada que ver con el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onsiderar un grupo especializado cuyo objetivo sea la capacitación en la elaboración de proyectos a nivel de usuarios, con disposición de tiempo para satisfacer las expectativas de los mism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se utilice el clasificador por objeto del gasto hasta el primer nivel, es decir al Titulo. Que se considere que los proyectos de operación básica no pueden continuar disminuyéndose hasta orillarlos a concursar para su sostenimiento básico, por u lado se baja al 90% del año anterior y por el otro se incrementa el costo de los servicios hasta por un 20%.</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Nuestra área depende mucho de necesidades de otras dependencias e instituciones, por lo que planear con exactitud frecuentemente no es muy acert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20"/>
                <w:szCs w:val="20"/>
              </w:rPr>
              <w:t>Que se permita presentar en SIIAU proyectos multianuales, ya que hay proyectos que por su naturaleza requieren necesariamente continuidad no terminan en un año, sino en dos, tres o más años. Por ejemplo, este proyecto para la formación a nivel posgrado para el personal admv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on respecto de la consideración de los recursos humanos, no es posible hacer una división del tiempo laboral del personal en la consecución de metas diversas, por lo que tendrían que, desde mi punto de vista, ser asignados a nivel de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exista la posibilidad mediante un procedimiento mas accesible de modificar los proyectos que por causas ajenas a las dependencias que los proponen tiene cambios, modificaciones o bien cancelaci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 importante que se planteen formatos más ágiles para poder ser más eficientes a la hora de incorporar los proyectos al SIIAU, así mismo que se tenga unidades referentes para el establecimiento de metas, ya que algunas no se ajustan a los proyectos propues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 necesario diseñar una estrategia que permita comprometer la participación de los investigadores en equipos de trabajo, considerando que dentro de su carga horaria las acciones de Vinculación tenga un peso curricular, decisión que se deberá tomar por acuerdo entre la Vicerrectoria Ejecutiva y los Rectores de los Centros Universitarios. Hacer un seguimiento del comportamiento de los procedimientos para observar en términos de su desarrollo cronológico real, como hacer posible que se ajusten de manera congruente los componentes descri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Me parecen adecuados los procesos de planeación que incorpora a nuestra gestión el sistema P3E, quizás debería darse mayor importancia a una estrategia que logre internalizar los procedimientos en los responsables operativos de los proyectos quienes aun demuestran reticencia para incorporarse a este innovador y eficiente sistem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 deseable que en botón estadísticos muestre subtotales por fondo y por objeto de gasto</w:t>
            </w:r>
          </w:p>
          <w:p>
            <w:pPr>
              <w:pStyle w:val="Normal"/>
              <w:autoSpaceDE w:val="false"/>
              <w:rPr>
                <w:rFonts w:ascii="Arial" w:hAnsi="Arial" w:cs="Arial"/>
                <w:i/>
                <w:i/>
                <w:color w:val="0000FF"/>
                <w:sz w:val="20"/>
                <w:szCs w:val="20"/>
              </w:rPr>
            </w:pPr>
            <w:r>
              <w:rPr>
                <w:rFonts w:cs="Arial" w:ascii="Arial" w:hAnsi="Arial"/>
                <w:i/>
                <w:color w:val="0000FF"/>
                <w:sz w:val="20"/>
                <w:szCs w:val="20"/>
              </w:rPr>
              <w:t>Que en las metas se ponga el total acumulado por meta y que exista un reporte que ayude a la elaboración del informe semestral a la contraloría.</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5</w:t>
            </w:r>
          </w:p>
          <w:p>
            <w:pPr>
              <w:pStyle w:val="Normal"/>
              <w:jc w:val="center"/>
              <w:rPr>
                <w:rFonts w:ascii="Arial" w:hAnsi="Arial" w:cs="Arial"/>
                <w:b/>
                <w:b/>
                <w:sz w:val="20"/>
                <w:szCs w:val="20"/>
                <w:lang w:val="es-ES_tradnl"/>
              </w:rPr>
            </w:pPr>
            <w:r>
              <w:rPr>
                <w:rFonts w:cs="Arial" w:ascii="Arial" w:hAnsi="Arial"/>
                <w:b/>
                <w:sz w:val="20"/>
                <w:szCs w:val="20"/>
                <w:lang w:val="es-ES_tradnl"/>
              </w:rPr>
              <w:t>CUAAD</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w:t>
            </w:r>
          </w:p>
          <w:p>
            <w:pPr>
              <w:pStyle w:val="Normal"/>
              <w:autoSpaceDE w:val="false"/>
              <w:rPr>
                <w:rFonts w:ascii="Arial" w:hAnsi="Arial" w:cs="Arial"/>
                <w:sz w:val="20"/>
                <w:szCs w:val="20"/>
              </w:rPr>
            </w:pPr>
            <w:r>
              <w:rPr>
                <w:rFonts w:cs="Arial" w:ascii="Arial" w:hAnsi="Arial"/>
                <w:sz w:val="20"/>
                <w:szCs w:val="20"/>
              </w:rPr>
              <w:t>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ó parcialmente en virtud de los costos de producción de libros, siendo publicado solamente uno con el recurso program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eron los recursos solicitados.</w:t>
            </w:r>
          </w:p>
          <w:p>
            <w:pPr>
              <w:pStyle w:val="Normal"/>
              <w:rPr>
                <w:rFonts w:ascii="Arial" w:hAnsi="Arial" w:cs="Arial"/>
                <w:sz w:val="20"/>
                <w:szCs w:val="20"/>
              </w:rPr>
            </w:pPr>
            <w:r>
              <w:rPr>
                <w:rFonts w:cs="Arial" w:ascii="Arial" w:hAnsi="Arial"/>
                <w:sz w:val="20"/>
                <w:szCs w:val="20"/>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 se gestiono subir la información al sistema </w:t>
            </w:r>
            <w:r>
              <w:rPr>
                <w:rFonts w:cs="Arial" w:ascii="Arial" w:hAnsi="Arial"/>
                <w:caps/>
                <w:sz w:val="20"/>
                <w:szCs w:val="20"/>
              </w:rPr>
              <w:t>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e justificó ante finanzas </w:t>
            </w:r>
            <w:r>
              <w:rPr>
                <w:rFonts w:cs="Arial" w:ascii="Arial" w:hAnsi="Arial"/>
                <w:caps/>
                <w:sz w:val="20"/>
                <w:szCs w:val="20"/>
              </w:rPr>
              <w:t>cuaad</w:t>
            </w:r>
            <w:r>
              <w:rPr>
                <w:rFonts w:cs="Arial" w:ascii="Arial" w:hAnsi="Arial"/>
                <w:sz w:val="20"/>
                <w:szCs w:val="20"/>
              </w:rPr>
              <w:t xml:space="preserve">, instancia que debió haber hecho la justificación en sistema </w:t>
            </w:r>
            <w:r>
              <w:rPr>
                <w:rFonts w:cs="Arial" w:ascii="Arial" w:hAnsi="Arial"/>
                <w:caps/>
                <w:sz w:val="20"/>
                <w:szCs w:val="20"/>
              </w:rPr>
              <w:t>siiau</w:t>
            </w:r>
            <w:r>
              <w:rPr>
                <w:rFonts w:cs="Arial" w:ascii="Arial" w:hAnsi="Arial"/>
                <w:sz w:val="20"/>
                <w:szCs w:val="20"/>
              </w:rPr>
              <w:t>, se desconoce la razón por la cual esta instancia no hizo la justificación en líne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Sólo se hicieron las comprobaciones directamente ante la coordinación de finanzas del </w:t>
            </w:r>
            <w:r>
              <w:rPr>
                <w:rFonts w:cs="Arial" w:ascii="Arial" w:hAnsi="Arial"/>
                <w:caps/>
                <w:sz w:val="20"/>
                <w:szCs w:val="20"/>
              </w:rPr>
              <w:t>cuaad</w:t>
            </w:r>
            <w:r>
              <w:rPr>
                <w:rFonts w:cs="Arial" w:ascii="Arial" w:hAnsi="Arial"/>
                <w:sz w:val="20"/>
                <w:szCs w:val="20"/>
              </w:rPr>
              <w:t xml:space="preserve"> no se recibió la indicación y capacitación para comprobar en línea en el sistema </w:t>
            </w:r>
            <w:r>
              <w:rPr>
                <w:rFonts w:cs="Arial" w:ascii="Arial" w:hAnsi="Arial"/>
                <w:caps/>
                <w:sz w:val="20"/>
                <w:szCs w:val="20"/>
              </w:rPr>
              <w:t>siiau-p3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 se ha implementado el funcionamiento en sistema </w:t>
            </w:r>
            <w:r>
              <w:rPr>
                <w:rFonts w:cs="Arial" w:ascii="Arial" w:hAnsi="Arial"/>
                <w:caps/>
                <w:sz w:val="20"/>
                <w:szCs w:val="20"/>
              </w:rPr>
              <w:t>siiau web</w:t>
            </w:r>
            <w:r>
              <w:rPr>
                <w:rFonts w:cs="Arial" w:ascii="Arial" w:hAnsi="Arial"/>
                <w:sz w:val="20"/>
                <w:szCs w:val="20"/>
              </w:rPr>
              <w:t xml:space="preserve"> de manera eficaz ante finanzas del centro esta com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No se solicitaba en ese periodo la comprobación en el sistema </w:t>
            </w:r>
            <w:r>
              <w:rPr>
                <w:rFonts w:cs="Arial" w:ascii="Arial" w:hAnsi="Arial"/>
                <w:caps/>
                <w:sz w:val="20"/>
                <w:szCs w:val="20"/>
              </w:rPr>
              <w:t>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Mas explíci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a estructura operativa es demasiado compleja y en algunos casos los criterios muy genéric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i/>
                <w:color w:val="0000FF"/>
                <w:sz w:val="20"/>
                <w:szCs w:val="20"/>
              </w:rPr>
              <w:t>Únicamente se han presentado problemas técnico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6</w:t>
            </w:r>
          </w:p>
          <w:p>
            <w:pPr>
              <w:pStyle w:val="Normal"/>
              <w:jc w:val="center"/>
              <w:rPr>
                <w:rFonts w:ascii="Arial" w:hAnsi="Arial" w:cs="Arial"/>
                <w:b/>
                <w:b/>
                <w:sz w:val="20"/>
                <w:szCs w:val="20"/>
                <w:lang w:val="es-ES_tradnl"/>
              </w:rPr>
            </w:pPr>
            <w:r>
              <w:rPr>
                <w:rFonts w:cs="Arial" w:ascii="Arial" w:hAnsi="Arial"/>
                <w:b/>
                <w:sz w:val="20"/>
                <w:szCs w:val="20"/>
                <w:lang w:val="es-ES_tradnl"/>
              </w:rPr>
              <w:t>CUALTOS</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trabajar mucho en el seno de las academias, esta actividad esta poco organizada al interior del departamen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que existen carreras que todavía no alcanzan el estándar, aunque hemos avanzado de manera considerabl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equipar y modernizar el mobiliario de diversas áreas del Centro, además de que lo gastado no era lo proyectado ya que la otra parte del financiamiento se esperab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xiste necesidad de mayor equipamiento que apoye en la construcción de nuevos ambientes de aprendizaj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logros en materia de investigación en el Centro son incipientes, a la fecha se están sentando las bases para lograr las metas esper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carreras no están acredit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formalizar la propuesta ante el CG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integrar las acciones tendientes a la acredit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equipamiento es aún insufici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penas hemos sentado las bases de la posterior certificación de procesos de cal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roblemas de comprobación de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las en la comprobación de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ministraciones no llegaron en tiempo debido al retraso en la comprobación de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tros proyectos no comprobaron en tiempo y eso trajo como consecuencia retraso en todos lo demá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no se realizaron ministraciones, es un proyecto que operó con ingresos propi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roblemas de la administración del Centr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sconocimiento del proces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nfusión en los esquemas de comprob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abemos utilizar el sistema del SIIAU para este fi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de capacitación en la captura en 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alta de conocimiento sobre el funcionamiento del sistem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Talleres de capacitación sobre elaboración de proyectos en el modelo P3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las ministraciones se liberen conforme a la comprobación de los proyectos y no en general para toda la dependenci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se cumpla con la ministración programad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riterios más claros para la construcción de este tipo de proyectos. En el momento actual no sabemos si su operación será centralizada o si los centros nos haremos cargo de ell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quemas y procedimientos más claros en la elaboración de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i/>
                <w:color w:val="0000FF"/>
                <w:sz w:val="20"/>
                <w:szCs w:val="20"/>
              </w:rPr>
              <w:t>Mejorar el catálogo de cuenta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7</w:t>
            </w:r>
          </w:p>
          <w:p>
            <w:pPr>
              <w:pStyle w:val="Normal"/>
              <w:jc w:val="center"/>
              <w:rPr>
                <w:rFonts w:ascii="Arial" w:hAnsi="Arial" w:cs="Arial"/>
                <w:b/>
                <w:b/>
                <w:sz w:val="20"/>
                <w:szCs w:val="20"/>
                <w:lang w:val="es-ES_tradnl"/>
              </w:rPr>
            </w:pPr>
            <w:r>
              <w:rPr>
                <w:rFonts w:cs="Arial" w:ascii="Arial" w:hAnsi="Arial"/>
                <w:b/>
                <w:sz w:val="20"/>
                <w:szCs w:val="20"/>
                <w:lang w:val="es-ES_tradnl"/>
              </w:rPr>
              <w:t>CUCB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alta entregar reporte técnic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articulo esta en preparación; para poder iniciar su escritura, fue necesario realizar muestreos a través de todo el año 2003, debido a eso, se inicio con su análisis hasta que se obtuvieron en su totalidad los datos (enero 2004), actualmente se encuentra en la fase de estructuración de la discusión, por lo que se espera que en los próximos meses se someta a Functional Ecology.</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eron parcialmente porque el dinero fue insuficiente y se compro equipo que se necesita y a menor cos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cumplieron debido que el responsable del proyecto, no desarrolló ninguna actividad pertin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los depósitos de la Administración central no se hicieron oportunamente a la entidad de re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depósitos de la universidad no se hicieron con la oportunidad prevista al centro universit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rácticamente todas las ministraciones sufrieron retraso con respecto a lo programado, sin embargo la mayoría pudieron recibirse por completo antes de finalizarse el añ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uchas razones entre ellas: administración ineficiente. vacaciones, cambio de administración y difícilmente se recupera el dinero, incluso aun todavía no se recuperan 4000.00</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solicitaron en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catalogación completa del material biológico no se cumplió al 100% debido a la falta de personal sufici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el sistema no estaba disponible y se nos indicó que no lo hiciéram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sistema de captura en línea para este año no funcionó.</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mo es un proyecto en el que soy responsable como director de unidad pero el ejercicio del recurso lo ejercen varios investigadores aun no logro tener todas las comprobaci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Por que aun no radican ese remanente en la coordinación de Finanzas del </w:t>
            </w:r>
            <w:r>
              <w:rPr>
                <w:rFonts w:cs="Arial" w:ascii="Arial" w:hAnsi="Arial"/>
                <w:caps/>
                <w:sz w:val="20"/>
                <w:szCs w:val="20"/>
              </w:rPr>
              <w:t>Cucb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tuvo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han recibido las ministraciones comprometi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el sistema se mantenga en buen funcionamien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os rubros en los que se debe ejercer el presupuesto son muy confusos, hay necesidad de depurarlos ya que en ocasiones crea confusión y se cometen errores en la asignación de gastos y posteriormente no es posible cambiar de rubros, así que a veces se deben gastar recursos obligadamente en algo que en realidad no es necesario. Se debe considerar también que son los investigadores quienes deben capturar la información de los proyectos en línea, por lo cual deberían dar un plazo mas razonable para hacerlo, se gasta mucho tiempo en entender el sistema y algunos términos que nadie los explic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ara la elaboración del proyecto hubo dificultades del sistema y en la disponibilidad de la re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l P3E representa un importante avance en el proceso de gestión y la organización de los proyectos y de los recursos sin embargo, operativamente es un sistema poco "amigable" lo cual dificulta la elaboración, la captura y la consulta de los proyectos. Por lo que se sugiere trabajar en el diseño del software de tal manera que facilite su utiliz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Debe implementarse mas flexibilidad para el ejercicio financiero, ya que se presentan ajustes en las actividades, las ministraciones y en</w:t>
            </w:r>
          </w:p>
          <w:p>
            <w:pPr>
              <w:pStyle w:val="Normal"/>
              <w:autoSpaceDE w:val="false"/>
              <w:rPr>
                <w:rFonts w:ascii="Arial" w:hAnsi="Arial" w:cs="Arial"/>
                <w:i/>
                <w:i/>
                <w:color w:val="0000FF"/>
                <w:sz w:val="20"/>
                <w:szCs w:val="20"/>
              </w:rPr>
            </w:pPr>
            <w:r>
              <w:rPr>
                <w:rFonts w:cs="Arial" w:ascii="Arial" w:hAnsi="Arial"/>
                <w:i/>
                <w:color w:val="0000FF"/>
                <w:sz w:val="20"/>
                <w:szCs w:val="20"/>
              </w:rPr>
              <w:t>los recursos humanos y materia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Que exista mejor planeación para la elaboración de los proyectos (informar oportunamente de convocatoria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8</w:t>
            </w:r>
          </w:p>
          <w:p>
            <w:pPr>
              <w:pStyle w:val="Normal"/>
              <w:jc w:val="center"/>
              <w:rPr>
                <w:rFonts w:ascii="Arial" w:hAnsi="Arial" w:cs="Arial"/>
                <w:b/>
                <w:b/>
                <w:sz w:val="20"/>
                <w:szCs w:val="20"/>
                <w:lang w:val="es-ES_tradnl"/>
              </w:rPr>
            </w:pPr>
            <w:r>
              <w:rPr>
                <w:rFonts w:cs="Arial" w:ascii="Arial" w:hAnsi="Arial"/>
                <w:b/>
                <w:sz w:val="20"/>
                <w:szCs w:val="20"/>
                <w:lang w:val="es-ES_tradnl"/>
              </w:rPr>
              <w:t>CUCE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ubo disponibilidad de profesores para poder hacer un intercambio o estancias académicas en otras universidad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profesores no muestran mucha disposición para involucrarse en este tipo de actividades. Frente a las dificultades para contar con asesoría suficiente y el tiempo que requiere para inmiscuirse en el conocimiento y aplicación de esta modalidad de enseñanza, orienta sus esfuerzos hacia los cursos presencia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externos se ingresan a la administración Universitaria cuando se reciben, y esto puede ser en cualquier mes del año, podemos decir que a principios del segundo semestre y las gestiones necesarias para que el responsable reciba los recursos externos para el desarrollo del proyecto se reciben a finales de año, casi a la vez que se reciben las indicaciones de que es tiempo de comprobar todo lo otorgado o bien reembolsarlos, para programarlos nuevamente en el nuevo presupuesto de gasto. Estas gestiones restan tiempo al que debiera invertirse de lleno en la investig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s hace falta actualizar no sólo la información presupuestal y contable, sino también nuestros conocimientos informáticos para ser capaces de llevar a cabo todas y cada una de las actividades encomendadas a la Coordin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sconozco la causa, en virtud de que hubo cambio de director de división, y por lo tanto de responsable de proyecto. Como nuevo director y responsable del proyecto no cuento con información para responder con certeza a esta cuest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diplomados no fueron dictaminados por el consejo de centro y el proyecto del doctorado no se terminó</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tamos trabajando para que las metas se cumplan, desgraciadamente no se cuenta con los recursos suficientes para lograrlos, sobre todo, porque hace falta una campaña permanente de concientización hacia los usuarios y empleados de lo importante que es un biblioteca pública y el beneficio de contar con ell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 posible establecer compromiso con los profesores invitados debido a que los recursos se asignaron fuera de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programados no estuvieron disponibles oportunamente. Muchas de las actividades debieron ser canceladas o reprogram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 causa principalmente, por el desconocimiento o la poca familiaridad con el nuevo esquema de presupuestación, el no usar manuales y catálogos por parte de los responsables del ejercicio del gasto, lo que provoca una dependencia completa de la Coordinación de Finanz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abía bastante rezago para la entrega de la ministraciones y poder aplicarlo en lo correspondiente de acuerdo a lo programado, incluso se dejó de asistir a congresos por esa circunstanci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sistema de presupuestación genero una serie de obstáculos que dificultaron su operativ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desconocen. Hay demasiados trámites administrativos y esto retrasa el desarrollo de las actividades en l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ta pregunta habla de depósitos como sinónimo de ministraciones, en la División de Economía y Sociedad no se abrió ninguna cuenta de cheques para recibir dichas ministraciones, cuando se solicitaba el recurso era mediante oficio y éste tenía respuesta con cheque; o bien se solicitaba la factura y se enviaba a la Coordinación de Finanzas para su pago o el reembolso correspondiente a dicha factura si personal de la División había cubierto ya el importe de la factu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desconocen. Hay demasiados trámites administrativos y esto retrasa el desarrollo de las actividades en los proyectos. Este proyecto es un caso especial porque recibe recursos externos para su financiamiento y, después de las gestiones necesarias nos reembolsan el total de los recursos, por lo que recibimos todo en una sola partid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aprobación del presupuesto a nivel institucional (Red Universitaria) se realizó fuera de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ún cuando se solicitaron con oportunidad, no existía disponibilidad de momento en la Coordinación de Finanz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fortunadamente el curso fue en agosto, fecha en que ya se había normalizado el flujo de recursos a los centros universitari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Dirección de Finanzas transfirió a CUCEA los recursos con una demora excesiva, por lo que muchas actividades (que representan compromisos con esas redes nacionales e internacionales) tuvieron que cancelarse, o bien realizarse con otros recursos (principalmente recursos externos, obtenidos pro los propios investigador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or las morosas transferencias que se realizan al Centro por parte de la Administración General, incluso en ocasiones por causa del Centro, debido a la falta de comprobación de partidas por algunos responsables del ejercicio del gas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Esta actividad corresponde a la coordinación de finanzas del </w:t>
            </w:r>
            <w:r>
              <w:rPr>
                <w:rFonts w:cs="Arial" w:ascii="Arial" w:hAnsi="Arial"/>
                <w:caps/>
                <w:sz w:val="20"/>
                <w:szCs w:val="20"/>
              </w:rPr>
              <w:t>cucea</w:t>
            </w:r>
            <w:r>
              <w:rPr>
                <w:rFonts w:cs="Arial" w:ascii="Arial" w:hAnsi="Arial"/>
                <w:sz w:val="20"/>
                <w:szCs w:val="20"/>
              </w:rPr>
              <w:t>, ya que las unidades desconocían las aplicaciones precisas de algunas parti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abemos como hacerl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Los recursos que fueron recibidos para el proyecto no fueron traspasados en su totalidad, ya que iniciaron las ministraciones a Mediados del año, quedando un remanente para aplicar en el 2004. La comprobación fue oportunamente hecha en la coordinación de finanzas del centro, quedando pendiente el registro en línea </w:t>
            </w:r>
            <w:r>
              <w:rPr>
                <w:rFonts w:cs="Arial" w:ascii="Arial" w:hAnsi="Arial"/>
                <w:caps/>
                <w:sz w:val="20"/>
                <w:szCs w:val="20"/>
              </w:rPr>
              <w:t>siiau</w:t>
            </w:r>
            <w:r>
              <w:rPr>
                <w:rFonts w:cs="Arial" w:ascii="Arial" w:hAnsi="Arial"/>
                <w:sz w:val="20"/>
                <w:szCs w:val="20"/>
              </w:rPr>
              <w:t>.</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No se dispuso de los recursos en los momentos en que se previó realizar el coloquio motivo de este proyecto, por lo que cuando se Recibieron se realizaron actividades de la investigación "los dólares de la migración", por lo tanto no se ejerció en su momento y no se pudo comprobar. No disponemos de la información ni de la práctica de la comprobación en el sistema </w:t>
            </w:r>
            <w:r>
              <w:rPr>
                <w:rFonts w:cs="Arial" w:ascii="Arial" w:hAnsi="Arial"/>
                <w:caps/>
                <w:sz w:val="20"/>
                <w:szCs w:val="20"/>
              </w:rPr>
              <w:t>siiau</w:t>
            </w:r>
            <w:r>
              <w:rPr>
                <w:rFonts w:cs="Arial" w:ascii="Arial" w:hAnsi="Arial"/>
                <w:sz w:val="20"/>
                <w:szCs w:val="20"/>
              </w:rPr>
              <w:t>.</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no tener instrucci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 xml:space="preserve">Al parecer el </w:t>
            </w:r>
            <w:r>
              <w:rPr>
                <w:rFonts w:cs="Arial" w:ascii="Arial" w:hAnsi="Arial"/>
                <w:caps/>
                <w:sz w:val="20"/>
                <w:szCs w:val="20"/>
              </w:rPr>
              <w:t>siiau</w:t>
            </w:r>
            <w:r>
              <w:rPr>
                <w:rFonts w:cs="Arial" w:ascii="Arial" w:hAnsi="Arial"/>
                <w:sz w:val="20"/>
                <w:szCs w:val="20"/>
              </w:rPr>
              <w:t xml:space="preserve"> no funciona como en teoría debía de funciona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 se nos comunicó que había que comprobar en línea </w:t>
            </w:r>
            <w:r>
              <w:rPr>
                <w:rFonts w:cs="Arial" w:ascii="Arial" w:hAnsi="Arial"/>
                <w:caps/>
                <w:sz w:val="20"/>
                <w:szCs w:val="20"/>
              </w:rPr>
              <w:t>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sistema" (sic) no operó para las comprobaciones en línea. Es irónico que esto se tenga que estar explicando a quienes hacen la pregunt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la propia implementación de este sistema no es posible automatizar los procesos de inmedia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sconocemos los lineamientos y procesos para realizarl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te remanente no se va a aplicar al proyecto por decisión unánime que se llego a tomar en la división de contaduría publica dicho remanente se aplicaría a la reconstrucción del departamento de contabilidad para un mejor desempeño de su personal adscri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es un recurso que se reembolsó en enero por no haberse ejercido en 2003 y hasta la fecha (1 de julio) no disponemos de estos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nsidero que este ítem tiene dos preguntas y por lo tanto, debe tener dos respuestas.</w:t>
            </w:r>
          </w:p>
          <w:p>
            <w:pPr>
              <w:pStyle w:val="Normal"/>
              <w:autoSpaceDE w:val="false"/>
              <w:rPr>
                <w:rFonts w:ascii="Arial" w:hAnsi="Arial" w:cs="Arial"/>
                <w:sz w:val="20"/>
                <w:szCs w:val="20"/>
              </w:rPr>
            </w:pPr>
            <w:r>
              <w:rPr>
                <w:rFonts w:cs="Arial" w:ascii="Arial" w:hAnsi="Arial"/>
                <w:sz w:val="20"/>
                <w:szCs w:val="20"/>
              </w:rPr>
              <w:t>De cualquier forma entendemos el espíritu de este ítem: sí tuvimos remanente que presupuestamos en el 2004, recursos que hoy 2 de julio no (medio año) no hemos podido disponer por que no han sido liberados por parte de la administración central, a su vez por esperar la aprobación del presupuesto ampliado, entre otros</w:t>
            </w:r>
          </w:p>
          <w:p>
            <w:pPr>
              <w:pStyle w:val="Normal"/>
              <w:autoSpaceDE w:val="false"/>
              <w:rPr>
                <w:rFonts w:ascii="Arial" w:hAnsi="Arial" w:cs="Arial"/>
                <w:sz w:val="20"/>
                <w:szCs w:val="20"/>
              </w:rPr>
            </w:pPr>
            <w:r>
              <w:rPr>
                <w:rFonts w:cs="Arial" w:ascii="Arial" w:hAnsi="Arial"/>
                <w:sz w:val="20"/>
                <w:szCs w:val="20"/>
              </w:rPr>
              <w:t>Argumen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reprogramación de los recursos en otras prioridades del departamen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pregunta es confus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periodo del proyecto terminó en diciembre del 2003 y ya no fue necesario la utilización del reman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 desconozco porque no me han informado al resp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solici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parentemente se autorizó su transferencia al 2004 y para un proyecto diferente. No obstante, hasta el momento no contamos con la información suficiente sobre la forma y plazo para su ejercic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metas se cubrieron con menos recursos de lo estimado inicialmente y, en consecuencia, se solicito que los remanentes se transfirieran a un proyecto de mantenimiento y remodelación de la infraestructura toda vez que las nuevas instalaciones a las que se traslado el departamento requiere adecuaciones propias a nuestras necesidades y que no fueron consideradas por la empresa constructora.</w:t>
            </w:r>
          </w:p>
          <w:p>
            <w:pPr>
              <w:pStyle w:val="Normal"/>
              <w:rPr>
                <w:rFonts w:ascii="Arial" w:hAnsi="Arial" w:cs="Arial"/>
                <w:sz w:val="20"/>
                <w:szCs w:val="20"/>
                <w:lang w:val="es-ES_tradnl"/>
              </w:rPr>
            </w:pPr>
            <w:r>
              <w:rPr>
                <w:rFonts w:cs="Arial" w:ascii="Arial" w:hAnsi="Arial"/>
                <w:sz w:val="20"/>
                <w:szCs w:val="20"/>
              </w:rPr>
              <w:t xml:space="preserve">No obstante, hasta la fecha los recursos remanentes no han sido utilizados en el rubro solicitado porque, según la coordinación de finanzas del </w:t>
            </w:r>
            <w:r>
              <w:rPr>
                <w:rFonts w:cs="Arial" w:ascii="Arial" w:hAnsi="Arial"/>
                <w:caps/>
                <w:sz w:val="20"/>
                <w:szCs w:val="20"/>
              </w:rPr>
              <w:t>cucea</w:t>
            </w:r>
            <w:r>
              <w:rPr>
                <w:rFonts w:cs="Arial" w:ascii="Arial" w:hAnsi="Arial"/>
                <w:sz w:val="20"/>
                <w:szCs w:val="20"/>
              </w:rPr>
              <w:t xml:space="preserve"> los recursos aún no están disponibles para su ejercic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para la elaboración de los proyectos se hagan más flexibles en tiempo y forma, así como para su modificación, cambio o cancelación de algún objetivo, meta, actividad o recurs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onsidero que es muy importante hacer este ejercicio de evaluación, porque nos da idea y permiten apreciar la dimensión del proceso de planeación, programación y gasto en nuestro quehacer cotidiano.</w:t>
            </w:r>
          </w:p>
          <w:p>
            <w:pPr>
              <w:pStyle w:val="Normal"/>
              <w:autoSpaceDE w:val="false"/>
              <w:rPr>
                <w:rFonts w:ascii="Arial" w:hAnsi="Arial" w:cs="Arial"/>
                <w:i/>
                <w:i/>
                <w:color w:val="0000FF"/>
                <w:sz w:val="20"/>
                <w:szCs w:val="20"/>
              </w:rPr>
            </w:pPr>
            <w:r>
              <w:rPr>
                <w:rFonts w:cs="Arial" w:ascii="Arial" w:hAnsi="Arial"/>
                <w:i/>
                <w:color w:val="0000FF"/>
                <w:sz w:val="20"/>
                <w:szCs w:val="20"/>
              </w:rPr>
              <w:t>Tenemos que concientizarnos que ante cualquier actividad que se prevea realizar, ésta debe estar en concordancia con los planes de desarrollo de todas las instancias, claro, siempre y cuando estos planes estén perfectamente definid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haya más flexibilidad en cuanto al tiempo para subir al sistemas los objetivos, metas, actividades y recursos, así como abrir uno o dos periodos dentro del año para que las dependencias puedan modificar algún proyecto (en cuanto a sus componentes de actividades y recursos)ya que pueden surgir eventos extraordinarios no contemplad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Se requiere capacitación para todo el personal que participa en todo este proceso, desde el planficador hasta la persona que trabaja en el SIIAU, que la capacitación llegue hasta abajo de toda la estructura, a cada quien en su área o bien, considerar y valorar hasta qué punto se le debe capacitar al personal en todo este proceso. Desde conceptualizar los objetivos, metas y actividades, indicadores, evaluación, etc. Que las instancias superiores de planificación en nuestra Universidad prevean situaciones tales como: concordancia entre lo que se requiere evaluar y de la información de que se dispone; un ejemplo de ello es que la contabilidad en general no se prevé por metas y el SIIAU así lo requiere. Esto indica que falta coordinación y por ende, genera confusión y problem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haya un ejercicio conjunto entre las entidades del Centro Universitario en cuanto a la creación de proyectos ya que muchas veces, se crean proyectos que son poco pertinentes puesto que responden a la visión particular de un individuo y no a los objetivos de la institución o se crean proyectos similares en dos o más dependencias cuando sería mejor crear uno sólo, más comple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apacitar a todo el personal que introduzca proyectos en el sistema P3E con los lineamientos generales y criterios que ayuden a orientar el diseño de los proyectos a realizar y que éstos cubran las metas en todos los ejes del PDI y que se cumpla la Visión y Misión que se ha propuesto la Univers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n necesario madurar perfectamente los procedimientos de evaluación de proyectos ya que se pierde tiempo y recursos muy valiosos en simulaciones al vapor, falta mucho trabajo y capacitación en materia de planeación, presupuestación y evaluación de proyectos, sobre todo para el personal operativo. Se tiene experiencia en la distribución y operación del gasto por proyectos, pero en el seguimiento por objetivos y metas (no concretas) aún no estamos preparad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se cuente con un período más prolongado para la elaboración de los mism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Que la gente que vive en las entrañas del laberinto administrativo salga a "que le dé el aire", en el mundo real, que no es como se lo imagina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En proyectos relacionados con la difusión de la ciencia deberá contemplarse que en muchas ocasiones el mecanismo actual donde el proveedor o prestador del servicio de edición es seleccionado más por el precio que por la calidad de su servicio demerita nuestros proyectos o productos, en este caso la Revista Carta Económica Regional.</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9</w:t>
            </w:r>
          </w:p>
          <w:p>
            <w:pPr>
              <w:pStyle w:val="Normal"/>
              <w:jc w:val="center"/>
              <w:rPr>
                <w:rFonts w:ascii="Arial" w:hAnsi="Arial" w:cs="Arial"/>
                <w:b/>
                <w:b/>
                <w:sz w:val="20"/>
                <w:szCs w:val="20"/>
                <w:lang w:val="es-ES_tradnl"/>
              </w:rPr>
            </w:pPr>
            <w:r>
              <w:rPr>
                <w:rFonts w:cs="Arial" w:ascii="Arial" w:hAnsi="Arial"/>
                <w:b/>
                <w:sz w:val="20"/>
                <w:szCs w:val="20"/>
                <w:lang w:val="es-ES_tradnl"/>
              </w:rPr>
              <w:t>CUCEI</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esta trabajando en las actividades necesarias para la acredit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proceso de acreditación de las licenciaturas se encuentra en la etapa de entrega de información al organismo que las acredita, posteriormente vendrán los evaluador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tá en proceso de desarrollo el programa de estudios del diplomado en investigación científica y tecnológica mediante el cual se está capacitando a los profesor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eron todos los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ubo recursos suficientes ya que los 4,000 pesos de recursos externos no se obtuviero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ó el dinero oportun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ay evidencias tangibles de los productos que se generaron con esta met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llego el diner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no fluyeron de forma adecuada y solicitad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desconozc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llegaba el diner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sconozco las raz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portaron en tiempo, justificando la no entrega por parte de la administración centr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aprobó</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política interna, la comprobación del ejercicio esta centraliz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omprobó a la unidad de presupuesto y oficina auxiliar administrativa del CUCEI.</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ha justificado todo lo que se ha entregado. Falta un pequeño remanente por ejercer. No se ha ejercido pues el dinero llego hasta hace unas dos seman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comprobación en sistema SIIAU la realiza otra instanci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Metas y objetivos viables a corto plazo y que impacten con resultados importantes en el centro universit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20"/>
                <w:szCs w:val="20"/>
              </w:rPr>
              <w:t xml:space="preserve">Que la planeación en las dependencias de la red- </w:t>
            </w:r>
            <w:r>
              <w:rPr>
                <w:rFonts w:cs="Arial" w:ascii="Arial" w:hAnsi="Arial"/>
                <w:i/>
                <w:caps/>
                <w:color w:val="0000FF"/>
                <w:sz w:val="20"/>
                <w:szCs w:val="20"/>
              </w:rPr>
              <w:t>cucei</w:t>
            </w:r>
            <w:r>
              <w:rPr>
                <w:rFonts w:cs="Arial" w:ascii="Arial" w:hAnsi="Arial"/>
                <w:i/>
                <w:color w:val="0000FF"/>
                <w:sz w:val="20"/>
                <w:szCs w:val="20"/>
              </w:rPr>
              <w:t xml:space="preserve"> se fortalezca a través de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Ningun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i/>
                <w:color w:val="0000FF"/>
                <w:sz w:val="20"/>
                <w:szCs w:val="20"/>
              </w:rPr>
              <w:t>Objetivos particulares limitados</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0</w:t>
            </w:r>
          </w:p>
          <w:p>
            <w:pPr>
              <w:pStyle w:val="Normal"/>
              <w:jc w:val="center"/>
              <w:rPr>
                <w:rFonts w:ascii="Arial" w:hAnsi="Arial" w:cs="Arial"/>
                <w:b/>
                <w:b/>
                <w:sz w:val="20"/>
                <w:szCs w:val="20"/>
                <w:lang w:val="es-ES_tradnl"/>
              </w:rPr>
            </w:pPr>
            <w:r>
              <w:rPr>
                <w:rFonts w:cs="Arial" w:ascii="Arial" w:hAnsi="Arial"/>
                <w:b/>
                <w:sz w:val="20"/>
                <w:szCs w:val="20"/>
                <w:lang w:val="es-ES_tradnl"/>
              </w:rPr>
              <w:t>CUCIÉNEG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La meta del URES no coincide con la meta del proyecto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solicito el recurso pero no fue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fluidez de los recursos es inoportuna y tardía, por lo que, el ejercicio de los recursos tampoco se realice de manera adecuada y oportuna y, por lo tanto, no permite la articulación entre la calendarización o programación de las acciones académicas en los tiempos y formas calendarizadas; además las rutas críticas conjuntas con otros proyectos se ven desfasadas, lo que provoca una desarticulación de lo que la aplicación de los recursos y cumplimiento de las metas debiera ser integr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solicitaron algunas requisiciones pero no se surtieron en tiempo por lo que no se cumplieron totalmente las me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fue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tuvo el presupuesto oportun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orque no hubo el recurso en su momento para cumplir totalmente las metas propues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or el poco recurso ejerci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aprobó en su totalidad para llevarse a acab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aprobación del presupuesto institucional se llevó a cabo hasta el mes de mayo de 2003, situación que retrasó la entrega de las asignaciones presupuestari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Procedimientos y las Políticas establecidas para la operación, ejercicio oportuno y adecuado de los recursos por la Dirección de Finanzas, no fueron del todo claras y uniformes para el ejercicio y justificación (separación de requisiciones por servicios, materiales, equipo, mobiliario, etc; y en el caso de las solicitudes de Recursos (vales), la Justificación o Informes sobre el impacto y utilidad de los recursos centrados en la mejora de la calidad de los Programas Educativos); además de que de conformidad a las prácticas y políticas institucionales difusas, se cometieron errores en la formulación de las requisiciones, Vales, etc. Lo que trastocaba la oportunidad en su ejercicio, debiéndose realizar en más de una ocasión su elaboración, redacción y justificación por ejercicio, desarticulando el impacto académico integral proyect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eron completamente las ministraci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aprobó el presupuesto en la fecha previst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 aprobado en su momento que se determin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presupuesto no se aprobó en su momento plane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el recurso no llego en tiempo y form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aprobó totalmente para llevarlo acab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aprobó</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que no se realizaron las transferencias por la Dirección de Finanzas de manera oportuna, o en tiempo y forma proyectadas; desfasando la ejecución y ejercicio de los recursos proyectados, desarticulando los esfuerzos integrales y conjuntos con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lo sabem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fue aprob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tuvo el equipo en ese momento para poder comprobar en líne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equipo fue insufici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capacitación no fue prevista en su momento para comprobar al 100% en el sistema 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no tener el equipo requeri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aprobó</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que no se realizaron las transferencias por la Dirección de Finanzas de manera oportuna, o en tiempo y forma proyectadas; desfasando la ejecución y ejercicio de los recursos proyectados, desarticulando los esfuerzos integrales y conjuntos con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esta ejerciendo en obras y proyectos del mismo centro universit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esta ejerciendo en otros rubros de trascendencia para las labores del Centro Universit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La diferencia de las ministraciones paso a formar parte de una bolsa de infraestructura del </w:t>
            </w:r>
            <w:r>
              <w:rPr>
                <w:rFonts w:cs="Arial" w:ascii="Arial" w:hAnsi="Arial"/>
                <w:caps/>
                <w:sz w:val="20"/>
                <w:szCs w:val="20"/>
              </w:rPr>
              <w:t>cucieneg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l P3e 2003, fue un ensayo que nos dejo mucho aprendizaje, por ello hoy nos encontramos en un mejor lugar, hoy los componentes son mas amigables, aunque siempre cabe la mejo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onsidero se debe difundir, capacitar y articular con mayor precisión, las políticas del establecimiento de los criterios del ejercicio sobre la diferenciación por el catálogo de cuentas u objetos de gasto en requisiciones ó vales (empatar las políticas y directrices de las unidades de compras y adquisiciones y las unidades presupuestales); uniformar las políticas sobre justificación y soporte documental necesario y, en caso de existir algún inconveniente o desviación, retroalimentar a la dependencia correspondiente ó responsable oportunamente, para su ajuste de manera que le permita efectuar el correctivo necesario y, articular los diferentes proyectos de las dependencias, obteniendo un mayor impacto en el cumplimiento de la Misión y Visión Institucional, así como la mejora de la calidad de los P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Analizar con detenimiento que se requiere y para qu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Es importante en todo proyecto, no perder de vista la estructura general de cada uno de los componentes, en este caso: PIFI, PDI, los PE, toda vez que se relacionan entre si.</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1</w:t>
            </w:r>
          </w:p>
          <w:p>
            <w:pPr>
              <w:pStyle w:val="Normal"/>
              <w:jc w:val="center"/>
              <w:rPr>
                <w:rFonts w:ascii="Arial" w:hAnsi="Arial" w:cs="Arial"/>
                <w:b/>
                <w:b/>
                <w:sz w:val="20"/>
                <w:szCs w:val="20"/>
                <w:lang w:val="es-ES_tradnl"/>
              </w:rPr>
            </w:pPr>
            <w:r>
              <w:rPr>
                <w:rFonts w:cs="Arial" w:ascii="Arial" w:hAnsi="Arial"/>
                <w:b/>
                <w:sz w:val="20"/>
                <w:szCs w:val="20"/>
                <w:lang w:val="es-ES_tradnl"/>
              </w:rPr>
              <w:t>CUCOSTA</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i se cumplió pero no se recibieron los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debió a que el proyecto 4601 también se enfoco a lo mismo y es ahí donde se llevo a cabo la mayor parte de las actividad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fueron insufici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no se programo debid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la falta de recursos económicos, pues básicamente se ejerció recurso económico para la compra de papelerí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en el año pasado las políticas para ingreso de personal académico por excelencia cambiaron cerrándose las posibilidades de que las solicitudes que el Centro presento fueran aprob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olo se cumplió completamente con una de las metas que era llegar a ofertar la carrera de ingeniero en computación en el Centro Universitario, las otras propuestas están siendo analizadas en alguno de los órganos de gobierno de la Universidad, ya sea el H. consejo de Centro o el H. Consejo Universitario. Hasta la fecha no ha habido respuesta favorable todavía. Sin embargo, dado que las propuestas si fueron realizadas y remitidas, los gastos se realizaron conforme a lo plane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que la modificación de los programas de la institución no depende directamente del Centro Universitario sino que se tiene que aprobar por parte del H. Consejo General Universit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na razón es debido a que se retraso la construcción del edificio de investigación y posgrado del Centro Universitario de la Costa y no fue posible, debido a ello, liberar espacios físicos para crear los laboratorios. El equipo si fue comprado y se uso para renovar equipos obsoletos.</w:t>
            </w:r>
          </w:p>
          <w:p>
            <w:pPr>
              <w:pStyle w:val="Normal"/>
              <w:autoSpaceDE w:val="false"/>
              <w:rPr>
                <w:rFonts w:ascii="Arial" w:hAnsi="Arial" w:cs="Arial"/>
                <w:sz w:val="20"/>
                <w:szCs w:val="20"/>
              </w:rPr>
            </w:pPr>
            <w:r>
              <w:rPr>
                <w:rFonts w:cs="Arial" w:ascii="Arial" w:hAnsi="Arial"/>
                <w:sz w:val="20"/>
                <w:szCs w:val="20"/>
              </w:rPr>
              <w:t>La otra razón es que el recurso aprobado fue muy poc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que la modificación de la estructura académico administrativa del Centro Universitario tiene que ser aprobada por el H. Consejo General Universitario, la propuesta fue realizada pero no ha sido aprobada en el H CGU. El resto de los gastos derivados de la aprobación no se han realizado debido a que tampoco se han recibido observaciones para modificación del proyecto por parte de las comisiones que lo analizan actualmente en Guadalaja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s metas planteadas en este proyecto se lograron con financiamiento externo y de la bolsa de Secretaría Académic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cretaria Académica ejerció prácticamente la totalidad de los recursos asignados al Departamen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Secretaria Académica ejerció los recursos asignados al Departamento de Idiom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 el año 2003 hubo 3 jefes en el Departamento de Idiomas diferentes, la responsabilidad del cumplimiento de las metas se disperso, los recursos fueron ejercidos por Secretaria Académica y por ultimo quien evalúa es una persona diferente a las anteriores, en pocas palabras, la responsabilidad del cumplimiento de las metas se diluyo total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Secretaria Académica ejerció los recursos destinados al Departamento de Idiomas, desconocemos el destino que se le d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para desarrollar este proyecto fueron utilizados de una bolsa existente en Secretaría Académic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Secretaria Académica ejerció los recursos destinados al Departamento de Idiom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os proyectos de investigación se desarrollaron con recursos extern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 se comprobó en SIIAU porque el sistema no permitió hacerlo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No se tuvo acceso al sistema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No se comprobó en </w:t>
            </w:r>
            <w:r>
              <w:rPr>
                <w:rFonts w:cs="Arial" w:ascii="Arial" w:hAnsi="Arial"/>
                <w:caps/>
                <w:sz w:val="20"/>
                <w:szCs w:val="20"/>
              </w:rPr>
              <w:t>siiau</w:t>
            </w:r>
            <w:r>
              <w:rPr>
                <w:rFonts w:cs="Arial" w:ascii="Arial" w:hAnsi="Arial"/>
                <w:sz w:val="20"/>
                <w:szCs w:val="20"/>
              </w:rPr>
              <w:t xml:space="preserve"> por que el sistema tuvo muchas fallas y se opto por hacerlo solo de la manera tradicional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No se trabajo con </w:t>
            </w:r>
            <w:r>
              <w:rPr>
                <w:rFonts w:cs="Arial" w:ascii="Arial" w:hAnsi="Arial"/>
                <w:caps/>
                <w:sz w:val="20"/>
                <w:szCs w:val="20"/>
              </w:rPr>
              <w:t>siiau</w:t>
            </w:r>
            <w:r>
              <w:rPr>
                <w:rFonts w:cs="Arial" w:ascii="Arial" w:hAnsi="Arial"/>
                <w:sz w:val="20"/>
                <w:szCs w:val="20"/>
              </w:rPr>
              <w:t xml:space="preserve"> por que el sistema fallo mucho.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Hubo muchas fallas en el sistema, por lo cual no se cargaron en línea, solo de la manera tradicional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Por fallas en el SIIAU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Por fallas del </w:t>
            </w:r>
            <w:r>
              <w:rPr>
                <w:rFonts w:cs="Arial" w:ascii="Arial" w:hAnsi="Arial"/>
                <w:caps/>
                <w:sz w:val="20"/>
                <w:szCs w:val="20"/>
              </w:rPr>
              <w:t>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estaba accesible el sistema y se tuvo que comprobar en finanzas direct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 que no se ejercieron los recursos por que no llegaron en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El sistema de </w:t>
            </w:r>
            <w:r>
              <w:rPr>
                <w:rFonts w:cs="Arial" w:ascii="Arial" w:hAnsi="Arial"/>
                <w:caps/>
                <w:sz w:val="20"/>
                <w:szCs w:val="20"/>
              </w:rPr>
              <w:t>siiau</w:t>
            </w:r>
            <w:r>
              <w:rPr>
                <w:rFonts w:cs="Arial" w:ascii="Arial" w:hAnsi="Arial"/>
                <w:sz w:val="20"/>
                <w:szCs w:val="20"/>
              </w:rPr>
              <w:t xml:space="preserve"> no ha funcionado adecuad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e insuficiente el recurs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tablecer lineamientos claros para la elaboración de proyectos y la realización de la presupuest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a herramienta es poco confiable. Cuando se hicieron las capturas de los planes de las entidades no había numero para referenciarlas y la impresión de los planes es poco amigable y el reporte confuso. Los Números de metas se asignaron automáticamente pero no existió la posibilidad de contar con un reporte por escrito con los números. Las metas que inicialmente aparecen en el sistema para la evaluación no son las mismas que las entidades capturaron (parece que se cambiaron los números para referenciar las metas y ello ocasiona que aparezca una completamente no relacionada con el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laborar proyectos a partir de las metas para asegurar su alineación. Iniciar de las metas del PDI, después las del centro y terminar en las de la URES.</w:t>
            </w:r>
          </w:p>
          <w:p>
            <w:pPr>
              <w:pStyle w:val="Normal"/>
              <w:autoSpaceDE w:val="false"/>
              <w:rPr>
                <w:rFonts w:ascii="Arial" w:hAnsi="Arial" w:cs="Arial"/>
                <w:i/>
                <w:i/>
                <w:color w:val="0000FF"/>
                <w:sz w:val="20"/>
                <w:szCs w:val="20"/>
              </w:rPr>
            </w:pPr>
            <w:r>
              <w:rPr>
                <w:rFonts w:cs="Arial" w:ascii="Arial" w:hAnsi="Arial"/>
                <w:i/>
                <w:color w:val="0000FF"/>
                <w:sz w:val="20"/>
                <w:szCs w:val="20"/>
              </w:rPr>
              <w:t>Asegurarse que el conjunto de los proyectos garantice el cumplimiento de todas las metas para el año en cuest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mover realmente una cultura de planeación y evalua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ficientar el funcionamiento del sistema.</w:t>
            </w:r>
          </w:p>
          <w:p>
            <w:pPr>
              <w:pStyle w:val="Normal"/>
              <w:autoSpaceDE w:val="false"/>
              <w:rPr>
                <w:rFonts w:ascii="Arial" w:hAnsi="Arial" w:cs="Arial"/>
                <w:i/>
                <w:i/>
                <w:color w:val="0000FF"/>
                <w:sz w:val="20"/>
                <w:szCs w:val="20"/>
              </w:rPr>
            </w:pPr>
            <w:r>
              <w:rPr>
                <w:rFonts w:cs="Arial" w:ascii="Arial" w:hAnsi="Arial"/>
                <w:i/>
                <w:color w:val="0000FF"/>
                <w:sz w:val="20"/>
                <w:szCs w:val="20"/>
              </w:rPr>
              <w:t>Eficientar el sistema de comunicación y de capacitación para la realización del P3E con menores márgenes de erro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Hacer mas amigable la interfas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os proyectos deberán sustentarse en las necesidades del entorno, en el caso de la Región de Bahía de Banderas, el ecosistema marinos-tierra-montaña-bosqu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a Operación del Reptilario Cipactli Cocodrilo de Rió en su hábitat, es para la obtención de recursos para financiar la alimentación, cuidados, consultas medicas, medicamentos, equipo, para la atención de esta especi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pecificar con claridad la dinámica de elaboración de l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No son claros los lineamientos de elaboración de proyectos y de presupuestación</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2</w:t>
            </w:r>
          </w:p>
          <w:p>
            <w:pPr>
              <w:pStyle w:val="Normal"/>
              <w:jc w:val="center"/>
              <w:rPr>
                <w:rFonts w:ascii="Arial" w:hAnsi="Arial" w:cs="Arial"/>
                <w:b/>
                <w:b/>
                <w:sz w:val="20"/>
                <w:szCs w:val="20"/>
                <w:lang w:val="es-ES_tradnl"/>
              </w:rPr>
            </w:pPr>
            <w:r>
              <w:rPr>
                <w:rFonts w:cs="Arial" w:ascii="Arial" w:hAnsi="Arial"/>
                <w:b/>
                <w:sz w:val="20"/>
                <w:szCs w:val="20"/>
                <w:lang w:val="es-ES_tradnl"/>
              </w:rPr>
              <w:t>CUCS</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resupuesto insuficiente. Se requiere el apoyo de los departamentos a los programas de posgr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fueron enviados tarde y no alcanzo el tiempo para el cumplimiento total de las me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an sido reclasificados los cuerpos académicos por el PROMEP. Se requiere mayor productividad científica en conjun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tre los docentes de los posgrados se cuenta con docentes con grado académico que tienen nombramiento de técnico académico, lo que impide su inclusión para PIFOP. Se requiere mayor producción académica con mas publicacion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bido al importante numero de PE de Especialidades medicas para actualizar y acreditar (46 PE, en total) y a la diversidad de Instituciones sede en donde se desarrollan los PE de especialidades médic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s muy poco tiempo un año para lograr perfil PROMEP en el 100% de los Profesores y además fue muy ambiciosa la META, ya que fue superior a la marcada por la misma SEP</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no estuvieron a tiempo oportun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programados no fueron suficientes porque las necesidades y contingencias superaron lo proyect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ara lograr las metas propuestas se requiere el apoyo completo de parte de los departamentos sede de los posgrados. En forma paralela el CUCS debe definir que posgrados reúnen los requisitos de calidad y pertinencia para seguir vigentes. En este sentido el fondo de este proyecto sería para gestionar, evaluar y coordinar las acciones de los posgrados para lograrl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bido a que existen carreras en las no se cuenta con organismos acreditadores no se cumplió el 100% de las metas programadas. En el caso de los programas de posgrados y especialidades para su ingreso a PIFOP sigue en proceso de revisión continu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Un retraso administrativo financier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nsuficiente recurso obtenido en el proyecto para construcción, no disponibilidad de área para construcció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indefinición de los procedimientos, que se fueron mejorando conforme transcurrió el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ficultades administrativas para la disposición de recursos y la comprobación de los mism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ubo un retraso sistemático para la ministración de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ficiencias administrativas centra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petición, la elaboración de la orden de compra y la validación y dar de conocimiento al departamento y al proveedor es tardío y burocrático y en ocasiones el seguimiento se pierde en algún l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os recursos no fueron depositados a tiempo en la cuenta concentrador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equipamiento mínimo solicitado para la infraestructura, (en la Coordinación de Extensión, de la misma unidad de servicio social), así como los recursos financieros para la supervisión de los lugares físicos y de los recursos humanos en el cumplimiento del servicio social no se obtuvieron en forma oportuna, lo poco que pudo obteners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003 estuvo a cargo de la Coordinación de Finanz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na falta de capacitación para comprobación directa a través del SIIAU.</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sistema no permitió capturar los da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ubo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Asesoría en la elaboración de proyectos. Comunicación permanente en relación a la ejecución del proyecto. Disponibilidad de ministraciones en tiempo program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Ampliar tiempos por proceso, para capacitar las nuevas estrategias que se implementen para aplicación de políticas P3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Debieran ser menos específicos y dar mayor flexibilidad en los rubros de actividades, recursos materiales y ministraciones, ya que las condiciones de un año en que se elabora cambian respecto al siguiente en que se ejecut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 fundamental no modificar criterios o la logística del trabajo durante el proceso de construcción de proyectos. Así como hacer llegar información con tiempo suficiente y disponible a todos los involucrad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Todos los proyectos deberán guardar clara congruencia y pertinencia con el Plan de desarrollo Institucional 2002-2010 y por tanto con la estructura programátic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 urgente la aplicación de sistemas de registro de proyectos y de manejo financiero más "amables" al usuario. Por otra parte, debe existir claridad con respecto al techo presupuestal o a las reglas para aprobación de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La tarea de elaboración de proyectos es complicada. Falta mucha capacitación en términos administrativos. El proceso requiere que los mandos superiores tengan una formación administrativa lo que, en buena parte de los casos, no suced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Ministrar en periodos más amplio que quincen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Dar mayor tiempo para la realización de los proyectos y que estos sean analizados con detenimiento con los departamentos y las academias para que sus objetivos se cumpl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Que exista un mayor conocimiento de los planes y proyectos de los planes de desarrollo de la universidad y los centros universitarios, por parte de los mandos medios, y estos a su vez compartan la información con el personal operativo.</w:t>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3</w:t>
            </w:r>
          </w:p>
          <w:p>
            <w:pPr>
              <w:pStyle w:val="Normal"/>
              <w:jc w:val="center"/>
              <w:rPr>
                <w:rFonts w:ascii="Arial" w:hAnsi="Arial" w:cs="Arial"/>
                <w:b/>
                <w:b/>
                <w:sz w:val="20"/>
                <w:szCs w:val="20"/>
                <w:lang w:val="es-ES_tradnl"/>
              </w:rPr>
            </w:pPr>
            <w:r>
              <w:rPr>
                <w:rFonts w:cs="Arial" w:ascii="Arial" w:hAnsi="Arial"/>
                <w:b/>
                <w:sz w:val="20"/>
                <w:szCs w:val="20"/>
                <w:lang w:val="es-ES_tradnl"/>
              </w:rPr>
              <w:t>CUCSH</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CUCSH solicito en tiempo y forma las ministraciones correspondientes a los proyectos de presupuesto sin embargo por causas ajenas se recibieron los recursos fuera de tiemp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Las ministraciones no se recibieron en el CU porque el programa 4.2 en el 2003 fue de los llamados "programas en red". En diciembre del 2003, decidieron asignar a los CU una partida presupuestal para becas, misma que respaldó la publicación de la convocatoria de becas del </w:t>
            </w:r>
            <w:r>
              <w:rPr>
                <w:rFonts w:cs="Arial" w:ascii="Arial" w:hAnsi="Arial"/>
                <w:caps/>
                <w:sz w:val="20"/>
                <w:szCs w:val="20"/>
              </w:rPr>
              <w:t>cucsh</w:t>
            </w:r>
            <w:r>
              <w:rPr>
                <w:rFonts w:cs="Arial" w:ascii="Arial" w:hAnsi="Arial"/>
                <w:sz w:val="20"/>
                <w:szCs w:val="20"/>
              </w:rPr>
              <w:t xml:space="preserve"> en febrero del 2004.</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solventar. Existen algunas observaciones en la comprobación a revisión de contralorí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ó recursos de presupuesto ordinar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se recibieron los recursos programados por lo tanto no hay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 proceso de comprobación, existen algunas observaciones en la facturas que se están revisando en contralorí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hizo un reembolso del recurso por $10276 pesos. El proyecto no se ejecuto financiera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agoto el recurso además de que no llego en su totalidad para cubrir las actividades program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calendarización no llego según el monto aprobado y por lo tanto no podría haber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agoto por completo el recurs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Todo se ejerció en 2003.</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apacitar e involucrar a los responsables del PE (coordinador, Junta Académica, planta docente) en la planeación y presupuestación para que los proyectos tengan mayor impacto en su cal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Redefinir el perfil del administrativo para incluir la capacitación obligatoria no sólo en el P3E, sino en todos los planes de desarrollo de la red y del centr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Actualización para la unificación de criterios, así como la retroalimentación en la elaboración de los proyectos, dirigida a cumplir casi en su totalidad con la equidad y poder impactar en la mayoría de las dependencias. Resolver los indicadores y darles seguimiento para presentar en forma gráfica el grado de solución al planteamiento inici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Proporcionar a cada una de las URES la capacitación mínima en la elaboración de proyectos de esta naturalez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Implementar talleres de capacitación en la elaboración de proyectos de planeación, programación y presupuestación con indicadores que permitan evaluar el aprendizaj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La implementación del P3E es importante para organizar el trabajo, la rigidez de la aplicación de los recursos no beneficia porque hay imprevistos que tenemos que resolver sin poder acudir a un recurso que tenemos y eso genera una desorganización financiera en otros rubr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Establecer un manual auxiliar en los procedimientos para la solución de posibles contratiempos que surjan en la elaboración de l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Impulsar la concordancia entre el PIFI, el plan de desarrollo y l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Contemplar la recalendarizción de actividades programadas como parte de los proyectos de colaboración bajo convenio con otras universidad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Incluir en el sistema, en el apartado de consultas las tarifas de viáticos de la u de g.</w:t>
            </w:r>
          </w:p>
          <w:p>
            <w:pPr>
              <w:pStyle w:val="Normal"/>
              <w:rPr>
                <w:rFonts w:ascii="Arial" w:hAnsi="Arial" w:cs="Arial"/>
                <w:i/>
                <w:i/>
                <w:color w:val="0000FF"/>
                <w:sz w:val="20"/>
                <w:szCs w:val="20"/>
                <w:lang w:val="es-ES_tradnl"/>
              </w:rPr>
            </w:pPr>
            <w:r>
              <w:rPr>
                <w:rFonts w:cs="Arial" w:ascii="Arial" w:hAnsi="Arial"/>
                <w:i/>
                <w:color w:val="0000FF"/>
                <w:sz w:val="20"/>
                <w:szCs w:val="20"/>
              </w:rPr>
              <w:t>El techo financiero es lo que determina nuestro registro de actividades no nuestras necesidades.</w:t>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4</w:t>
            </w:r>
          </w:p>
          <w:p>
            <w:pPr>
              <w:pStyle w:val="Normal"/>
              <w:jc w:val="center"/>
              <w:rPr>
                <w:rFonts w:ascii="Arial" w:hAnsi="Arial" w:cs="Arial"/>
                <w:b/>
                <w:b/>
                <w:sz w:val="16"/>
                <w:szCs w:val="16"/>
                <w:lang w:val="es-ES_tradnl"/>
              </w:rPr>
            </w:pPr>
            <w:r>
              <w:rPr>
                <w:rFonts w:cs="Arial" w:ascii="Arial" w:hAnsi="Arial"/>
                <w:b/>
                <w:sz w:val="16"/>
                <w:szCs w:val="16"/>
                <w:lang w:val="es-ES_tradnl"/>
              </w:rPr>
              <w:t>CUCSUR</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16"/>
                <w:szCs w:val="16"/>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FF"/>
                <w:sz w:val="16"/>
                <w:szCs w:val="16"/>
                <w:lang w:val="es-ES_tradnl"/>
              </w:rPr>
            </w:pPr>
            <w:r>
              <w:rPr>
                <w:rFonts w:cs="Arial" w:ascii="Arial" w:hAnsi="Arial"/>
                <w:i/>
                <w:color w:val="0000FF"/>
                <w:sz w:val="16"/>
                <w:szCs w:val="16"/>
                <w:lang w:val="es-ES_tradnl"/>
              </w:rPr>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5</w:t>
            </w:r>
          </w:p>
          <w:p>
            <w:pPr>
              <w:pStyle w:val="Normal"/>
              <w:jc w:val="center"/>
              <w:rPr>
                <w:rFonts w:ascii="Arial" w:hAnsi="Arial" w:cs="Arial"/>
                <w:b/>
                <w:b/>
                <w:sz w:val="16"/>
                <w:szCs w:val="16"/>
                <w:lang w:val="es-ES_tradnl"/>
              </w:rPr>
            </w:pPr>
            <w:r>
              <w:rPr>
                <w:rFonts w:cs="Arial" w:ascii="Arial" w:hAnsi="Arial"/>
                <w:b/>
                <w:sz w:val="16"/>
                <w:szCs w:val="16"/>
                <w:lang w:val="es-ES_tradnl"/>
              </w:rPr>
              <w:t>CULAG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FF"/>
                <w:sz w:val="16"/>
                <w:szCs w:val="16"/>
                <w:lang w:val="es-ES_tradnl"/>
              </w:rPr>
            </w:pPr>
            <w:r>
              <w:rPr>
                <w:rFonts w:cs="Arial" w:ascii="Arial" w:hAnsi="Arial"/>
                <w:i/>
                <w:color w:val="0000FF"/>
                <w:sz w:val="16"/>
                <w:szCs w:val="16"/>
                <w:lang w:val="es-ES_tradnl"/>
              </w:rPr>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6</w:t>
            </w:r>
          </w:p>
          <w:p>
            <w:pPr>
              <w:pStyle w:val="Normal"/>
              <w:jc w:val="center"/>
              <w:rPr>
                <w:rFonts w:ascii="Arial" w:hAnsi="Arial" w:cs="Arial"/>
                <w:b/>
                <w:b/>
                <w:sz w:val="16"/>
                <w:szCs w:val="16"/>
                <w:lang w:val="es-ES_tradnl"/>
              </w:rPr>
            </w:pPr>
            <w:r>
              <w:rPr>
                <w:rFonts w:cs="Arial" w:ascii="Arial" w:hAnsi="Arial"/>
                <w:b/>
                <w:sz w:val="16"/>
                <w:szCs w:val="16"/>
                <w:lang w:val="es-ES_tradnl"/>
              </w:rPr>
              <w:t>CUNORT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FF"/>
                <w:sz w:val="16"/>
                <w:szCs w:val="16"/>
                <w:lang w:val="es-ES_tradnl"/>
              </w:rPr>
            </w:pPr>
            <w:r>
              <w:rPr>
                <w:rFonts w:cs="Arial" w:ascii="Arial" w:hAnsi="Arial"/>
                <w:i/>
                <w:color w:val="0000FF"/>
                <w:sz w:val="16"/>
                <w:szCs w:val="16"/>
                <w:lang w:val="es-ES_tradnl"/>
              </w:rPr>
            </w:r>
          </w:p>
        </w:tc>
      </w:tr>
      <w:tr>
        <w:trPr/>
        <w:tc>
          <w:tcPr>
            <w:tcW w:w="23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7</w:t>
            </w:r>
          </w:p>
          <w:p>
            <w:pPr>
              <w:pStyle w:val="Normal"/>
              <w:jc w:val="center"/>
              <w:rPr>
                <w:rFonts w:ascii="Arial" w:hAnsi="Arial" w:cs="Arial"/>
                <w:b/>
                <w:b/>
                <w:sz w:val="20"/>
                <w:szCs w:val="20"/>
                <w:lang w:val="es-ES_tradnl"/>
              </w:rPr>
            </w:pPr>
            <w:r>
              <w:rPr>
                <w:rFonts w:cs="Arial" w:ascii="Arial" w:hAnsi="Arial"/>
                <w:b/>
                <w:sz w:val="20"/>
                <w:szCs w:val="20"/>
                <w:lang w:val="es-ES_tradnl"/>
              </w:rPr>
              <w:t>CUSUR</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el proyecto no fue opera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 los desfases entre las peticiones al almacén y los tiempos y partidas presupuest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La meta habla de lograr que el 75 % de alumnos del departamento tuvieran tutoría académica pero solo el 15 % por ciento la tuvieron de manera formal, el resto aunque la tutoría fue informal no se debe considera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l cronograma de actividades del proceso de certificación establecía que el proyecto terminaría hasta el 2004, las correspondientes a 2003, sí se cumpliero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la apertura de un nuevo posgrado "Posgrado Integral en Ciencias de la Salud", no fue posible su aprobación por parte del Consejo General Universitario y por lo tanto no se ha podido oferta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eron parcialmente, debido a que el monto para su cumplimiento no fue el adecuado ni oportunamente otorgado. No obstante, actualmente el programa está en el nivel I de los CIE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ó parcialmente porque si se logró que académicos del departamento participan en diferentes eventos científicos, pero no en el grado previsto en el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 cumplió parcialmente porque aunque hubo movilidad de académicos, no se constituyeron redes académic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no todos los programas implementaron prácticas profesiona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s metas se cumplieron, aun cuando no existe evidencia y correspondencia con las met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Porque no se dispuso de los recursos ni de la operación del proyecto.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legaron tarde, desconozco las razones del porqu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ambio de Rectoría en el Centro, con el consiguiente regreso del dinero y espera del reembols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mo era fuente de recursos por ingresos propios no se tuvieron disponib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cantidad que se menciona corresponde a recursos del presupuesto ordinario, los otros $ 100,000.00 iban a ser transferidos de recursos propios en cuanto se diera la visita de verificación de los CIEES, cosa que hasta la fecha no ha ocurri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bido a la dependencia con la comprobación oportuna de otros proyect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bido a que si el resto de proyectos del CUSur no comprobaba en tiempo se suspendían las ministraciones de los demás proyectos aunque estuvieran al corri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te proyecto se programó con ingresos propios y no se generaron.</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se recibió ningun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 se ejercieron recursos en este proyecto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Tardanza del remanente para efectuar el pago a los doc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hubo ejercicio presupuestal de este proyect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 una cantidad, que represento un minino y no se alcanzo a ejercer.</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rque siendo un proyecto apoyado con recursos de UC-Mecxsus la información del ejercicio del recurso se les envía a ellos en virtud de que las auditorias son realizadas por la institución que proporciona los recurso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ubo necesidad de comprobar porque no fue ejercid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l parecer los recursos se ejercieron en tiempo y forma, sólo que no hubo forma de verificarlo. No hay remanentes del mismo, por lo que se presume su ejercicio y comprobación total y oportun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 importante señalar que se comprobó el 100 por ciento de lo ejercido, aunque se tuvo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ES_tradnl"/>
              </w:rPr>
            </w:pPr>
            <w:r>
              <w:rPr>
                <w:rFonts w:cs="Arial" w:ascii="Arial" w:hAnsi="Arial"/>
                <w:sz w:val="20"/>
                <w:szCs w:val="20"/>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quí considero que debía ser al revés, explicar si la respuesta fue positiva y adicionarle que señale en que se están aplicando de manera específica.</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 hubo reman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orque no tuvo ingresos y por tanto tampoco remanent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 xml:space="preserve">Está correcto solo que funcione y opere el sistema sin tantos contratiempos. </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Que respondan a criterios y propuestas de los cuerpos colegiados (academias y colegio departament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Promover programas institucionales para la capacitación sistemática de acuerdo a las necesidades institucionale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Que sean más claros o amplios los conceptos de gasto, el problema es que no queda claro donde meter algunas cosas. Quizás es falta de información, pero entonces que se tenga acceso a ella fácilmente.</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Cumplir de manera más puntual con los depósitos de las ministraciones planeadas.</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laborar proyectos más amplios que permitan libertad de acciones como: fortalecimiento de la gestión académica en la cual se pueden poner diversos objetivos y metas que le abonan a una misma actividad.</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stablecer una cultura de trabajo colegiado para la evaluación de planes y programas de estudi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Entrenamiento y soporte técnico</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color w:val="0000FF"/>
                <w:sz w:val="20"/>
                <w:szCs w:val="20"/>
              </w:rPr>
            </w:pPr>
            <w:r>
              <w:rPr>
                <w:rFonts w:cs="Arial" w:ascii="Arial" w:hAnsi="Arial"/>
                <w:i/>
                <w:color w:val="0000FF"/>
                <w:sz w:val="20"/>
                <w:szCs w:val="20"/>
              </w:rPr>
              <w:t>Tomar en cuenta los periodos de cambio o relevo institucional.</w:t>
            </w:r>
          </w:p>
        </w:tc>
      </w:tr>
      <w:tr>
        <w:trPr/>
        <w:tc>
          <w:tcPr>
            <w:tcW w:w="23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FF"/>
                <w:sz w:val="20"/>
                <w:szCs w:val="20"/>
                <w:lang w:val="es-ES_tradnl"/>
              </w:rPr>
            </w:pPr>
            <w:r>
              <w:rPr>
                <w:rFonts w:cs="Arial" w:ascii="Arial" w:hAnsi="Arial"/>
                <w:b/>
                <w:i/>
                <w:color w:val="0000FF"/>
                <w:sz w:val="20"/>
                <w:szCs w:val="20"/>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FF"/>
                <w:sz w:val="20"/>
                <w:szCs w:val="20"/>
                <w:lang w:val="es-ES_tradnl"/>
              </w:rPr>
            </w:pPr>
            <w:r>
              <w:rPr>
                <w:rFonts w:cs="Arial" w:ascii="Arial" w:hAnsi="Arial"/>
                <w:i/>
                <w:color w:val="0000FF"/>
                <w:sz w:val="20"/>
                <w:szCs w:val="20"/>
              </w:rPr>
              <w:t>La única sugerencia es que el sistema opere de manera adecuada ya que eso dificulta mucho los procedimientos de captura y organización de la información.</w:t>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8</w:t>
            </w:r>
          </w:p>
          <w:p>
            <w:pPr>
              <w:pStyle w:val="Normal"/>
              <w:jc w:val="center"/>
              <w:rPr>
                <w:rFonts w:ascii="Arial" w:hAnsi="Arial" w:cs="Arial"/>
                <w:b/>
                <w:b/>
                <w:sz w:val="16"/>
                <w:szCs w:val="16"/>
                <w:lang w:val="es-ES_tradnl"/>
              </w:rPr>
            </w:pPr>
            <w:r>
              <w:rPr>
                <w:rFonts w:cs="Arial" w:ascii="Arial" w:hAnsi="Arial"/>
                <w:b/>
                <w:sz w:val="16"/>
                <w:szCs w:val="16"/>
                <w:lang w:val="es-ES_tradnl"/>
              </w:rPr>
              <w:t>CUVALLE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que las metas no se cumplieron o se cumplieron parcialmente,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que no se recibieron oportunamente los recursos, por entidad de Red.</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que no se comprobaron al 100% los recursos ejercidos en el Sistema SIIAU y en Finanza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Razones por las cuales, en el caso de remantes, estos no se aplican al mismo proyecto durante el 2004.</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color w:val="0000FF"/>
                <w:sz w:val="16"/>
                <w:szCs w:val="16"/>
              </w:rPr>
              <w:t>Propuestas para mejorar la elaboración de proyectos.</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FF"/>
                <w:sz w:val="16"/>
                <w:szCs w:val="16"/>
                <w:lang w:val="es-ES_tradnl"/>
              </w:rPr>
            </w:pPr>
            <w:r>
              <w:rPr>
                <w:rFonts w:cs="Arial" w:ascii="Arial" w:hAnsi="Arial"/>
                <w:i/>
                <w:color w:val="0000FF"/>
                <w:sz w:val="16"/>
                <w:szCs w:val="16"/>
                <w:lang w:val="es-ES_tradnl"/>
              </w:rPr>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9</w:t>
            </w:r>
          </w:p>
          <w:p>
            <w:pPr>
              <w:pStyle w:val="Normal"/>
              <w:jc w:val="center"/>
              <w:rPr>
                <w:rFonts w:ascii="Arial" w:hAnsi="Arial" w:cs="Arial"/>
                <w:b/>
                <w:b/>
                <w:sz w:val="16"/>
                <w:szCs w:val="16"/>
                <w:lang w:val="es-ES_tradnl"/>
              </w:rPr>
            </w:pPr>
            <w:r>
              <w:rPr>
                <w:rFonts w:cs="Arial" w:ascii="Arial" w:hAnsi="Arial"/>
                <w:b/>
                <w:sz w:val="16"/>
                <w:szCs w:val="16"/>
                <w:lang w:val="es-ES_tradnl"/>
              </w:rPr>
              <w:t>SEM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color w:val="0000FF"/>
                <w:sz w:val="16"/>
                <w:szCs w:val="16"/>
                <w:lang w:val="es-ES_tradnl"/>
              </w:rPr>
            </w:pPr>
            <w:r>
              <w:rPr>
                <w:rFonts w:cs="Arial" w:ascii="Arial" w:hAnsi="Arial"/>
                <w:b/>
                <w:i/>
                <w:color w:val="0000FF"/>
                <w:sz w:val="16"/>
                <w:szCs w:val="16"/>
                <w:lang w:val="es-ES_tradn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FF"/>
                <w:sz w:val="16"/>
                <w:szCs w:val="16"/>
                <w:lang w:val="es-ES_tradnl"/>
              </w:rPr>
            </w:pPr>
            <w:r>
              <w:rPr>
                <w:rFonts w:cs="Arial" w:ascii="Arial" w:hAnsi="Arial"/>
                <w:i/>
                <w:color w:val="0000FF"/>
                <w:sz w:val="16"/>
                <w:szCs w:val="16"/>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footerReference w:type="default" r:id="rId2"/>
      <w:type w:val="nextPage"/>
      <w:pgSz w:orient="landscape" w:w="16838" w:h="11906"/>
      <w:pgMar w:left="1134" w:right="1247"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36:00Z</dcterms:created>
  <dc:creator>LAURO SALVADOR DELGADO</dc:creator>
  <dc:description/>
  <dc:language>en-US</dc:language>
  <cp:lastModifiedBy>Lauro Salvador Delgado Romero</cp:lastModifiedBy>
  <dcterms:modified xsi:type="dcterms:W3CDTF">2004-09-27T23:06:00Z</dcterms:modified>
  <cp:revision>3</cp:revision>
  <dc:subject/>
  <dc:title>Formato Integrador</dc:title>
</cp:coreProperties>
</file>