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comendaciones para alcanzar las metas </w:t>
      </w:r>
      <w:r>
        <w:rPr>
          <w:rFonts w:cs="Arial" w:ascii="Arial" w:hAnsi="Arial"/>
          <w:b/>
          <w:sz w:val="20"/>
          <w:szCs w:val="20"/>
        </w:rPr>
        <w:t>del PD de la UR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por entidades y frecuenci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nexo 15</w:t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567"/>
      </w:tblGrid>
      <w:tr>
        <w:trPr>
          <w:tblHeader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comendaciones para alcanzar las metas </w:t>
            </w:r>
            <w:r>
              <w:rPr>
                <w:rFonts w:cs="Arial" w:ascii="Arial" w:hAnsi="Arial"/>
                <w:b/>
                <w:sz w:val="20"/>
                <w:szCs w:val="20"/>
              </w:rPr>
              <w:t>del PD de la UR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or entidades y frecuenc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ón colegiada y participativa al PD de la URG para que se actualice o se replantee, y vigilar que los proyectos aprobados estén alineados a la visión al 2010 de la entidad y al PDI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ar la variedad en el PD URG, que incluya metas: con compromiso cultural: bibliotecas públicas; actualización de planes y programas; procesos administrativos; gastos de operación administrativa; seguimiento de egresados; proyectos y líneas de investigación; calidad de servicios que prestan los laboratorios; que consideren los imprevistos; metas enfocadas a prioridades, apoyar áreas estratégicas; que permitan tener un personal más eficientes y motivado; publicación y difusión de resultados; consolidar los cuerpos académicos; y movilidad estudiantil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continúa del cumplimiento de objetivos y metas por proyecto para determinar su viabilidad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dumbre en el otorgamiento de recursos financieros; Autorización y Liberación oportuna de los recursos financieros;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el tipo de proyecto a ser financiado total o parcialmente bajo el marco Conceptual del P3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sobre el impacto que se tiene de acuerdo al objetivo de cada proyect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alecer la capacitación y actualización de los académicos y en áreas básicas de administración y contabilida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sarrollar mayormente las metas, debido a que en la búsqueda y asignación no son clar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 meta que aparece en el sistema para la URES es completamente distinta a la originalmente planteada en el proyect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r acciones que articulen y eficienticen al máximo las tareas proyectadas de las diversas instancias que conforma la unidad Responsable general con la finalidad de evitar duplicidad de esfuerzos y funcio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se contemplen los registros históricos de peticione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ar a conocer las metas de la Vicerrectoría Ejecutiva, para alinear las metas de los Proyectos de la Unidad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ifundir permanente y oportunamente los cambios en los acuerdos, tendencias y políticas generales o criterios establecidas con la SEP u otros organis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 participación y compromiso de los docentes adscritos a la unidad académic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se implementen, lineamientos, mecanismos y apoyos concretos para que los docentes impartan los cursos de acuerdo con el perfil de la licenciatura y, con la disciplina o especialidad de los mism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Fortalecer la calidad a través de reuniones colegiadas y el seguimiento de la norma universitari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ir a capacitación personal o en líne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r detalladamente las funciones actuales para definir los criterios en el plan de la URG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ta debe ser cuantificable, y con base en objetivos específic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imprescindible aplicar criterios equitativos para lograr un avance de los Departamentos con mayores debilidade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ar con instalaciones adecuadas a las labores de protección civil y los insumos para operar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a facilidad para realizar los eventos programados y destinados a los departame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los proyectos que conlleven con la entidad ha lograr proporcionar la mejor infraestructura a la comunidad universitaria del Centr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base al reglamento interno de la AG se busque  una articulación efectiva que haga posible el desarrollo de la vinculación, como un ejercicio de intercambios corresponsales y recíprocos entre los sectores sociales y la Universidad.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r de manera urgente los sistemas de información integral (presupuesto y contabilidad) para cubrir la demanda de información Completa, veraz y oportuna para que los responsables de proyectos puedan tomar las decisiones correc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el sistema permita que al tiempo que se registra un proyecto p3e sea posible hacer la correlación con todos los planes de Desarrollo involucrad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r los elementos administrativos necesarios para la realización de las labores propias de La unidad de protección civil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que no haya errores de captura en una siguiente edición, y buscar la correspondencia con las del PDI y PD de la Entida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inguna recomend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obtener un posgrado esta el PROME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congruentes a las necesidades de la dependenc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poyar las operaciones del Reptilario Cipactli del CUCOS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colegiado de las competencias profesionales integrando al estudiante como el centro del aprendizaje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10:00Z</dcterms:created>
  <dc:creator>LAURO SALVADOR DELGADO</dc:creator>
  <dc:description/>
  <dc:language>en-US</dc:language>
  <cp:lastModifiedBy>Ricardo</cp:lastModifiedBy>
  <cp:lastPrinted>2004-09-21T01:42:00Z</cp:lastPrinted>
  <dcterms:modified xsi:type="dcterms:W3CDTF">2004-09-27T20:10:00Z</dcterms:modified>
  <cp:revision>2</cp:revision>
  <dc:subject/>
  <dc:title>CONCENTRADO RECOMENDACIONES 4</dc:title>
</cp:coreProperties>
</file>