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orte de Evaluación por Entidad de Re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Estimado Titular de Entidad de R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el presente Reporte se cierra la Primera Etapa  de Evaluación de las Metas del PDI y los Proyectos aprobados en el P3E 2003 (considerada del 22 de junio al 20 de julio). El Reporte de Evaluación por Entidad de Red constituye un ejercicio valorativo y propositivo, el responsable de su elaboración es el Titular de cada Entidad de Red (Rectores de CU’s, Coordinadores Ejecutivos de Campi, Director Gral. del SEMS, Rector Gral., Secretario Gral, Contraloría y Vicerrectoría Ejecutiva). El referido Reporte, recupera la problemática  expresada en cada Entidad e incorpora las apreciaciones sobre el grado de alineación de las metas contenidas en los proyectos del 2003 con los distintos Planes de Desarrollo: Institucional, de la Entidad, de las Unidades Responsables de Gasto (URG’s) y aquellas derivadas de la operación y gestión financiera de los proyectos. De tal suerte que éstas puedan retroalimentar el proceso de elaboración del Presupuesto de Ingresos y Egresos 200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extensión del Reporte no debe sobrepasar las 5 cuartillas. A continuación se enlistan  los apartados a considerar y algunas preguntas orientadoras y/o tópicos que pueden incorporarse a los mis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laneación. </w:t>
      </w:r>
      <w:r>
        <w:rPr>
          <w:rFonts w:cs="Arial" w:ascii="Arial" w:hAnsi="Arial"/>
        </w:rPr>
        <w:t xml:space="preserve"> ¿Qué medidas sugiere para mejorar la alineación de las metas de los proyectos de su Entidad con los distintos Planes de Desarrollo: PDI, Plan de Desarrollo de la Entidad, Planes de Desarrollo de las URG’s adscritas a su Entidad?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Operación de los Proyectos.</w:t>
      </w:r>
      <w:r>
        <w:rPr>
          <w:rFonts w:cs="Arial" w:ascii="Arial" w:hAnsi="Arial"/>
        </w:rPr>
        <w:t xml:space="preserve"> ¿Cuáles serían las estrategias de gestión idóneas para resolver la problemática que al respecto de la operación de proyectos y al cumplimiento de las metas, se presentó en su Entidad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Gestión Financiera de los Proyectos. </w:t>
      </w:r>
      <w:r>
        <w:rPr>
          <w:rFonts w:cs="Arial" w:ascii="Arial" w:hAnsi="Arial"/>
        </w:rPr>
        <w:t>Sugerencias para optimizar el flujo de las ministraciones y de las comprobaciones financieras, tanto a nivel de su Entidad, como a nivel de la Red Universit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istema P3E.</w:t>
      </w:r>
      <w:r>
        <w:rPr>
          <w:rFonts w:cs="Arial" w:ascii="Arial" w:hAnsi="Arial"/>
        </w:rPr>
        <w:t xml:space="preserve"> Tomando como referencia que el Sistema P3E se concibe como un proceso continuo, global, integral y en línea, que incluye la planeación, la programación, la presupuestación y la evaluación como fases interrelacionadas: ¿Qué propuestas y/o recomendaciones formularía para que dicha interrelación sea un “hecho” y no sólo un concepto?. Los resultados del presente ejercicio de evaluación ¿Cómo retroalimentan el proceso de elaboración del Presupuesto de Ingresos y Egresos 2005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abe aclarar que el insumo básico para la elaboración del presente Reporte, lo constituye el Formato Integrador de Reportes de Proyectos por Entidad de Red. En relación a la entrega del mismo, se hará en la Vicerrectoría Ejecutiva en impreso y por vía electrónica a la Unidad de Desarrollo Institucional a la dirección de su titular: </w:t>
      </w:r>
      <w:hyperlink r:id="rId2">
        <w:r>
          <w:rPr>
            <w:rStyle w:val="InternetLink"/>
            <w:rFonts w:cs="Arial" w:ascii="Arial" w:hAnsi="Arial"/>
          </w:rPr>
          <w:t>mmora@redudg.udg.mx</w:t>
        </w:r>
      </w:hyperlink>
      <w:r>
        <w:rPr>
          <w:rFonts w:cs="Arial" w:ascii="Arial" w:hAnsi="Arial"/>
        </w:rPr>
        <w:t xml:space="preserve">   a más tardar el 20 de jul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a seguridad de que la información contenida en los Reportes de Evaluación nos permitirá avanzar en el mejoramiento de nuestra Universidad, agradecemos su apoy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ISIÓN DE SEGUIMIENTO P3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de Guadalaj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ora@redudg.udg.m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39:00Z</dcterms:created>
  <dc:creator>Martha de la Mora</dc:creator>
  <dc:description/>
  <dc:language>en-US</dc:language>
  <cp:lastModifiedBy>Ricardo</cp:lastModifiedBy>
  <dcterms:modified xsi:type="dcterms:W3CDTF">2004-09-27T21:39:00Z</dcterms:modified>
  <cp:revision>2</cp:revision>
  <dc:subject/>
  <dc:title>Reporte de Evaluación por Entidad de R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6583418</vt:r8>
  </property>
  <property fmtid="{D5CDD505-2E9C-101B-9397-08002B2CF9AE}" pid="3" name="_AuthorEmail">
    <vt:lpwstr>mmora@redudg.udg.mx</vt:lpwstr>
  </property>
  <property fmtid="{D5CDD505-2E9C-101B-9397-08002B2CF9AE}" pid="4" name="_AuthorEmailDisplayName">
    <vt:lpwstr>De la Mora Gomez, Martha</vt:lpwstr>
  </property>
  <property fmtid="{D5CDD505-2E9C-101B-9397-08002B2CF9AE}" pid="5" name="_EmailSubject">
    <vt:lpwstr>Informe de Gestión Financiera</vt:lpwstr>
  </property>
  <property fmtid="{D5CDD505-2E9C-101B-9397-08002B2CF9AE}" pid="6" name="_ReviewingToolsShownOnce">
    <vt:lpwstr/>
  </property>
</Properties>
</file>