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Operación de Proyect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PROBLEMÁTIC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Reporte Evaluación y Formato Integrador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No hay claridad en cuanto a la posibilidad de reprogramar el destino de los dineros en el caso de que las metas no puedan cumplirs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cedimientos y políticas de la dirección de finanzas poco claros y uniform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requiere un análisis para el diseño de herramientas para el manejo de la inform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masiados trámites administrativos, sistema de presupuestación poco cla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lta de información, actualización de ell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Falta de asesoría oportuna  y capacitación No existen los mecanismos de capacitación y/o asesoría al interior de las entidades de la re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dispone de los recursos humanos para captar y manejar la información en el sistema Falta de personal capacita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rencia de personal tanto académico como administrativo, que apoye el desarrollo de l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lta de trabajo en las academi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responsable del proyecto no desarrolló ninguna actividad pertin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fesores con poca disposición por falte de asesoría y el tiempo que se requier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proyectados insuficient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dependía de aprobación de otras instanci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s sin costo, demasiado ambiciosas o  no coinciden con otr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fue posible coordinar las acciones y cumplir las metas con los centros universitari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e solicitaron a tiemp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cos proyectos y algunos fueron operados por más de un responsable Duplicación de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lgunas metas definidas en las URG dependían de las acciones de la entidad de la Red o del PD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seguimiento y evaluación precisa de los proyectos es todavía una asignatura pendi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Falta mayor congruencia entre lo planeado y lo programado, relacionado con el grado de avance en los planes de desarroll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Falta de criterios establecidos de manera central para la definición de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150"/>
              </w:rPr>
            </w:pPr>
            <w:r>
              <w:rPr>
                <w:rFonts w:cs="Arial" w:ascii="Arial" w:hAnsi="Arial"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dispone de los recursos materiales para captar y manejar la información en el sistem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oblemas de conectividad por lo que 131 unidades no pudieran subir sus proyectos al SIIAU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concretó la instalación de la sed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lgunas metas dependían de la aprobación de reglamen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dificación permanente del sistema P3E SIIAU, problemas técnicos y de operación en base de da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comprobación en SIIAU no fue requeri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Complicado operar los proyectos 2003 por lo impreciso de la metodología, su construcción sobre la marcha y el atraso de los recursos por parte de la Dirección de Finanz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SIIAU no permitía poner las propuestas de acuerdo con su importancia, ni los</w:t>
            </w:r>
            <w:r>
              <w:rPr>
                <w:rFonts w:cs="Arial" w:ascii="Arial" w:hAnsi="Arial"/>
                <w:sz w:val="20"/>
                <w:szCs w:val="20"/>
              </w:rPr>
              <w:t xml:space="preserve"> saldos de ejercicios anterior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os recursos no estuvieron disponibles en los tiempos requerid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aprobados insuficient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justificó ante finanzas centro, se desconoce el por qué esta instancia no hizo la justificación en líne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mbio de autoridades, de responsabl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propios insuficient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s con comprobaciones previ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 xml:space="preserve">Imprecisión acerca de los topes presupuestales para cada dependencia de la red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El llenado de formatos, captura de proyectos, evaluación, la comprobación de recursos, provoca una carga importante de trabajo administrativo para los profesores, con la consecuente disminución de tiempo para labores académic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fusión en los esquemas de comprob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La ministración se entrega a la entidad de la red y ésta tarda en desconcentrar los recurs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proyección de recursos tuvo que ser modificada con cierta frecuencia debido a factores que escapan a la posibilidad de controlarlos desde dent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os recursos externos llegan en cualquier parte del año, lo que obliga a reprogramarl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 no aproba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co recurso ejerci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ecesidades de recursos cubiertas por otro proyec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tenía cuenta para recibir las ministraciones, los trámites se realizaban por ofici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Secretaría Académica ejerció los recursos destinados a los departamen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w w:val="150"/>
              </w:rPr>
            </w:pPr>
            <w:r>
              <w:rPr>
                <w:rFonts w:cs="Arial" w:ascii="Arial" w:hAnsi="Arial"/>
                <w:b/>
                <w:i/>
                <w:w w:val="15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rga de gastos a cuentas similares a las de 20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nanzas no respetó los proyectos con remanentes 2003, adeudos de 2002 se cargaron indiscriminadam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perar los proyectos implica contar con todas las áreas administrativas y académicas, y el personal sufici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P3E como estuvo planteado, obliga a que haya un área de contabilidad en cada dependenc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lta entregar reporte técnic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rreras sin alcanzar el estándar, no acreditad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n parte del presupuesto de otra instanc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ocentes de posgrado con nombramiento de técnico académic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proyecto no fue opera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uchas razones, administración ineficiente, vacaciones, cambio de administr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presume ejercicio y comprobación total y oportuna, aunque no hubo forma de verificarl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 disposición de la coordinación general de servicios a universitari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ámite autorizado por la CGS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 decisión unánime de la divis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w w:val="15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27:00Z</dcterms:created>
  <dc:creator>LAURO SALVADOR DELGADO</dc:creator>
  <dc:description/>
  <dc:language>en-US</dc:language>
  <cp:lastModifiedBy>Lauro Salvador Delgado Romero</cp:lastModifiedBy>
  <cp:lastPrinted>2004-09-10T14:11:00Z</cp:lastPrinted>
  <dcterms:modified xsi:type="dcterms:W3CDTF">2004-09-27T23:02:00Z</dcterms:modified>
  <cp:revision>4</cp:revision>
  <dc:subject/>
  <dc:title>Operación de Proyectos 2 (versión 3-9-04)</dc:title>
</cp:coreProperties>
</file>