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do de propuestas identificadas en los reportes de evaluación en el apartado de planeación</w:t>
      </w:r>
    </w:p>
    <w:p>
      <w:pPr>
        <w:pStyle w:val="Normal"/>
        <w:ind w:left="-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nexo 7</w:t>
      </w:r>
    </w:p>
    <w:tbl>
      <w:tblPr>
        <w:tblW w:w="13860" w:type="dxa"/>
        <w:jc w:val="left"/>
        <w:tblInd w:w="-2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540"/>
        <w:gridCol w:w="720"/>
      </w:tblGrid>
      <w:tr>
        <w:trPr>
          <w:trHeight w:val="7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uest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líticas institucionales de operación P3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aborar una guía metodología básica para elaboración de proyectos, que considere la congruencia, consistencia y pertinencia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r la alineación de proyectos con los planes de desarrollo en los diversos niveles como un indicador tanto del cumplimiento de la visión y la misión institucionales, además de  un instrumento para mejorar dichos plane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 planeación participativ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r talleres para el conocimiento real del Plan de Desarrollo Institucional de sus ejes estratégicos y m</w:t>
            </w:r>
            <w:r>
              <w:rPr>
                <w:rFonts w:cs="Arial" w:ascii="Arial" w:hAnsi="Arial"/>
                <w:sz w:val="20"/>
                <w:szCs w:val="20"/>
              </w:rPr>
              <w:t>eta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ión del PDI Institucional, de la entidad,  y de las URG como estrategia para mejorar la alineación de las metas de los proyectos, a través del trabajo colegiado.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iante un seguimiento permanente revisar constantemente las metas del PD de la entidad y de la URG, en congruencia con el PDI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alecer la cultura de la planeación y    la evaluación como acciones cotidianas en la universidad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stema SIIAU (herramienta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 todas las entidades de Red tengan sus respectivos planes de desarrollo en línea al iniciar la elaboración y evaluación de proyecto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 Institucional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r el sistema básico de indicadores institucionales que unifiquen y den cobertura a la diversidad la Red Universitaria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definir el sistema de referencia para las metas y objetivos que se encuentran en el Plan de Desarrollo Institucional, sea compatible con el Sistema Integral de Información Administrativa Universitaria (SIIAU)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r en el PDI metas acordes a las necesidades de los campus y centros regionales que consideren sus limitaciones y realidad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 humanos (capacitación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r un staff de especialistas en cada entidad para instrumentar y dar seguimiento a los proyecto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tar permanente a todo el personal de las entidades, evitando que solo se de a los responsables directos de la planeación (Coordinaciones de carrera, jefaturas de departamento y directores de divisiones)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3844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9:59:00Z</dcterms:created>
  <dc:creator>Centro Universitario del Sur</dc:creator>
  <dc:description/>
  <dc:language>en-US</dc:language>
  <cp:lastModifiedBy>Ricardo</cp:lastModifiedBy>
  <cp:lastPrinted>2004-09-02T17:28:00Z</cp:lastPrinted>
  <dcterms:modified xsi:type="dcterms:W3CDTF">2004-09-27T19:59:00Z</dcterms:modified>
  <cp:revision>2</cp:revision>
  <dc:subject/>
  <dc:title>ENTIDAD</dc:title>
</cp:coreProperties>
</file>