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w w:val="150"/>
          <w:sz w:val="20"/>
          <w:szCs w:val="20"/>
          <w:lang w:val="es-ES_tradnl"/>
        </w:rPr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>Formato Integrador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>Operación de Proyectos 2.1</w:t>
      </w:r>
      <w:r>
        <w:rPr>
          <w:rFonts w:cs="Arial" w:ascii="Arial" w:hAnsi="Arial"/>
          <w:sz w:val="20"/>
          <w:szCs w:val="20"/>
          <w:lang w:val="es-ES_tradnl"/>
        </w:rPr>
        <w:t xml:space="preserve"> por entidades y frecuenci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ones por las que las metas no se cumplieron o se cumplieron parcialm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proyectados y/o aprobados insuficient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tas parciales concluidas este añ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os recursos no estuvieron disponibles en los tiempos requerid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dependía de aprobación de otras instanci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dispone de los recursos materiales y humanos para captar y manejar la información en el sistem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rreras sin alcanzar el estándar, no acreditad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fue posible coordinar las acciones y cumplir las metas con los centros universitari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lta de personal capacitado para el perfil del pues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techo presupuestal se concentró en una met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mbio de actividad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tas sin cos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concretó la instalación de la sed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 requiere un análisis para el diseño de herramientas para el manejo de la inform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se recibieron todos los recurs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vos procedimientos y replanteamiento de met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lgunas metas dependían de la aprobación de reglamen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propios insuficient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tas demasiado ambicios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lta de trabajo en las academi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ecesidad de mayor equipamien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lta entregar reporte técnic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responsable del proyecto no desarrolló ninguna actividad pertin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lta actualización del personal y de la inform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 hay evidencias tangibl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ones por las que las metas no se cumplieron o se cumplieron parcialm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fesores con poca disposición por falte de asesoría y el tiempo que se requier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os recursos externos llegan en cualquier parte del año, lo que obliga a reprogramarl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mbio de director de división, por tanto, de responsable del proyec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ocentes de posgrado con nombramiento de técnico académic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meta de la URES no coincide con la meta del proyec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 no aproba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co recurso ejerci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í se cumplió, pero no se recibieron los recurs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uplicación de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masiados PE por acredita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proyecto no fue operad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s metas se cumplieron, aún cuando no existe evidencia y correspondencia con las met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32:00Z</dcterms:created>
  <dc:creator>LAURO SALVADOR DELGADO</dc:creator>
  <dc:description/>
  <dc:language>en-US</dc:language>
  <cp:lastModifiedBy>Lauro Salvador Delgado Romero</cp:lastModifiedBy>
  <dcterms:modified xsi:type="dcterms:W3CDTF">2004-09-27T22:57:00Z</dcterms:modified>
  <cp:revision>3</cp:revision>
  <dc:subject/>
  <dc:title>Formato Integrador</dc:title>
</cp:coreProperties>
</file>