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ineación de proyectos al PDI y monto de proyectos evaluados</w:t>
        <w:tab/>
        <w:tab/>
        <w:tab/>
        <w:tab/>
        <w:tab/>
        <w:tab/>
        <w:tab/>
        <w:tab/>
        <w:tab/>
        <w:t>Anexo 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600"/>
        <w:gridCol w:w="600"/>
        <w:gridCol w:w="600"/>
        <w:gridCol w:w="840"/>
        <w:gridCol w:w="840"/>
        <w:gridCol w:w="960"/>
        <w:gridCol w:w="1023"/>
        <w:gridCol w:w="1023"/>
        <w:gridCol w:w="1024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ida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ineación PDI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Alineación PDI*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Monto de Proyectos*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c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</w:t>
            </w:r>
          </w:p>
        </w:tc>
      </w:tr>
      <w:tr>
        <w:trPr>
          <w:trHeight w:val="25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ralorí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toría Gener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cerectoría ejecutiv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4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6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91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AA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6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8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09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Alto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4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4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1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0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CB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1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5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6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1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CE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93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CE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2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9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9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Ciéneg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4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5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6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Cost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7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9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6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5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C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3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9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CS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03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00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Costa S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3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0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89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Lago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1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2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5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Nor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S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7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9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6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Vall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6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1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7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2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5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2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5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64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91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470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93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=SUM(ABOVE)*100 \# "0.00%"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8.90%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=SUM(ABOVE)*100 \# "0.00%"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1.5%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.1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55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.93%</w:t>
            </w:r>
          </w:p>
        </w:tc>
      </w:tr>
    </w:tbl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* Respecto a los proyectos de la entidad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ineación de proyectos al PD de la entidad y monto de proyectos evaluados</w:t>
        <w:tab/>
        <w:tab/>
        <w:tab/>
        <w:tab/>
        <w:tab/>
        <w:tab/>
        <w:tab/>
        <w:t>Anexo 9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600"/>
        <w:gridCol w:w="600"/>
        <w:gridCol w:w="600"/>
        <w:gridCol w:w="840"/>
        <w:gridCol w:w="840"/>
        <w:gridCol w:w="960"/>
        <w:gridCol w:w="1023"/>
        <w:gridCol w:w="1023"/>
        <w:gridCol w:w="1024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ida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ineación PD de la entidad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Alineación PD Ent.*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Monto de Proyectos*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c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</w:t>
            </w:r>
          </w:p>
        </w:tc>
      </w:tr>
      <w:tr>
        <w:trPr>
          <w:trHeight w:val="25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ralorí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toría Gener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cerectoría ejecutiv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9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2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93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AA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9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4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6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Alto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0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CB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3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5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5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7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CE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6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0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CE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4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5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4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Ciéneg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9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0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Cost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4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5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2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3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C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9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03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CS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03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0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Costa S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7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1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7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Lago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4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1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0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6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Nor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S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7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9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6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Vall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2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4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6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9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9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36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3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.22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.04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.26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.79%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Respecto a los proyectos de la entida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ineación de proyectos al PD de la URG y monto de proyectos evaluados</w:t>
        <w:tab/>
        <w:tab/>
        <w:tab/>
        <w:tab/>
        <w:tab/>
        <w:tab/>
        <w:t>Anexo 10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600"/>
        <w:gridCol w:w="600"/>
        <w:gridCol w:w="600"/>
        <w:gridCol w:w="840"/>
        <w:gridCol w:w="840"/>
        <w:gridCol w:w="960"/>
        <w:gridCol w:w="1023"/>
        <w:gridCol w:w="1023"/>
        <w:gridCol w:w="1024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ida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ineación PD URG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Alineación PD URG*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Monto de Proyectos*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c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</w:t>
            </w:r>
          </w:p>
        </w:tc>
      </w:tr>
      <w:tr>
        <w:trPr>
          <w:trHeight w:val="25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ralorí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toría Gener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cerectoría ejecutiv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6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5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5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AA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2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1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0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Alto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7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87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CB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9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7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4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CE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8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5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CE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66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8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6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Ciéneg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4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75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Cost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4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9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6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7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7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C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6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5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9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CS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5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62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Costa S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89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9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Lago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7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3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1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Nor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S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7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9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 Vall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8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6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3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9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5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3%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03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.0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.47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1.7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55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.62%</w:t>
            </w:r>
          </w:p>
        </w:tc>
      </w:tr>
    </w:tbl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* Respecto a los proyectos de la entidad</w:t>
      </w:r>
    </w:p>
    <w:sectPr>
      <w:type w:val="nextPage"/>
      <w:pgSz w:orient="landscape" w:w="15840" w:h="12240"/>
      <w:pgMar w:left="1134" w:right="1418" w:gutter="0" w:header="0" w:top="9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0:05:00Z</dcterms:created>
  <dc:creator>Académicos</dc:creator>
  <dc:description/>
  <dc:language>en-US</dc:language>
  <cp:lastModifiedBy>Ricardo</cp:lastModifiedBy>
  <dcterms:modified xsi:type="dcterms:W3CDTF">2004-09-27T20:05:00Z</dcterms:modified>
  <cp:revision>2</cp:revision>
  <dc:subject/>
  <dc:title>Ent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9545548</vt:r8>
  </property>
  <property fmtid="{D5CDD505-2E9C-101B-9397-08002B2CF9AE}" pid="3" name="_AuthorEmail">
    <vt:lpwstr>rgarcia@CUSUR.UDG.MX</vt:lpwstr>
  </property>
  <property fmtid="{D5CDD505-2E9C-101B-9397-08002B2CF9AE}" pid="4" name="_AuthorEmailDisplayName">
    <vt:lpwstr>García Cauzor, Ricardo X.</vt:lpwstr>
  </property>
  <property fmtid="{D5CDD505-2E9C-101B-9397-08002B2CF9AE}" pid="5" name="_EmailSubject">
    <vt:lpwstr>Analisis del apartado de planeacion</vt:lpwstr>
  </property>
  <property fmtid="{D5CDD505-2E9C-101B-9397-08002B2CF9AE}" pid="6" name="_ReviewingToolsShownOnce">
    <vt:lpwstr/>
  </property>
</Properties>
</file>